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7068" w:firstLine="720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</w:rPr>
        <w:t xml:space="preserve">ПРИЛОЖЕНИЕ </w:t>
      </w:r>
      <w:r>
        <w:rPr>
          <w:caps/>
          <w:sz w:val="16"/>
          <w:szCs w:val="16"/>
          <w:lang w:val="ru-RU"/>
        </w:rPr>
        <w:t>2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16"/>
          <w:szCs w:val="16"/>
        </w:rPr>
      </w:pPr>
      <w:r>
        <w:rPr>
          <w:caps/>
          <w:sz w:val="16"/>
          <w:szCs w:val="16"/>
        </w:rPr>
        <w:t>Техническое задание (СПЕЦИФИКАЦИЯ) НА ПОСТАВКУ ТОВАР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175"/>
        <w:gridCol w:w="3268"/>
      </w:tblGrid>
      <w:tr>
        <w:trPr>
          <w:tblHeader w:val="true"/>
          <w:trHeight w:val="4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товару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0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Дезинфицирующее средство,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есь  ЧАС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1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етичных аминов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игексаметиленбигуанидов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едство должно обладать утвержденными режимами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ЗИНФЕКЦИИ ПОВЕРХНОСТЕЙ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ход рабочего раствора из 1 л. средства для дезинфекции поверхносте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тношении бактериальных инфекций (кроме туберкулеза)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ен составлять не менее 1000 л. при времени экспозиции не более 20 мин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тношении вирусов (в т.ч.при проведении ген. уборок)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лжен составлять не менее 100 л. при времени экспозиции не более 20 мин.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ЗИНФЕКЦИЯ ИЗДЕЛИЙ МЕДИЦИНСКОГО НАЗНАЧЕНИЯ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ход рабочего раствора из 1 л. средства для дезинфекции ИМН в в отношении вирусных, бактериальных(включая туберкулез) и грибковых инфекций должен составлять не менее 66 л. при времени экспозиции не более 15 мин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ЗИНФЕКЦИИ ИМН, СОВМЕЩЕННОЙ с ПС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ыход рабочего раствора из 1 л. средства для дезинфекции ИМН, совмещенной с ПСО, в отношении вирусов должен составлять не менее 66 л при времени экспозиции не более 15мин;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ЗИНФЕКЦИИ ВЫСОКОГО УРОВН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ыход рабочего раствора из 1 л. средства для проведения ДВУ должен составлять не менее 20 л. при времени экспозиции не более 10 мин;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ЗИНФЕКЦИИ БИОЛОГИЧЕСКОГО МАТЕРИАЛА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ход рабочего раствора из 1 л. средства для дезинфекции крови должен составлять не менее 25 л. при времени экспозиции не более 15 мин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ход рабочего раствора из 1 л. средства для дезинфекции рвотных масс и мокроты должен составлять не менее  16,5 л. при времени экспозиции не более 15 мин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ДЕЗИНФЕКЦИИ ФЕКАЛИЙ;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ДЕЗИНФЕКЦИИ ВОЗДУХА;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истра 3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 другом количестве литров в упаковке предложенного товара общее количество препарата (литров) должно быть не меньше требуем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1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6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 ЧАС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</w:t>
            </w:r>
          </w:p>
        </w:tc>
      </w:tr>
      <w:tr>
        <w:trPr>
          <w:trHeight w:val="2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органических кислот, катионные и неионогенные ПАВ и функциональные добавк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не должно содержать альдегидов, гуанидинов, фенолов, перекисных соединений, активного хлора и спиртов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1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олжно обладать утвержденными режимам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И ПОВЕРХНОСТЕ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рабочего раствора из 1 л. средства для дезинфекции поверх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вирусов (в т.ч. при проведении ген. уборок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ен составлять не менее 100 л. при времени экспозиции не более 30 мин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ЕКЦИЯ ИЗДЕЛИЙ МЕДИЦИНСКОГО НАЗНАЧЕНИ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рабочего раствора из 1 л. средства для дезинфекции ИМН в отношении вирусных,бактериальных(включая туберкулез) и грибковых инфекций должен составлять не менее 50 л. при времени экспозиции не более 30 мин.  для ИМН из пластмасс, стекла, металл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ЕКЦИИ ИМН, СОВМЕЩЕННОЙ с ПС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од рабочего раствора из 1 л. средства для дезинфекции ИМН в отношении вирусных,бактериальных(включая туберкулез) и грибковых инфекций должен составлять не менее 50 л. при времени экспозиции не более 30 мин.  для ИМН из пластмасс, стекла, металлов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КРОВ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 3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ругом количестве литров в упаковке предложенного товара общее количество препарата (литров) должно быть не меньше требуем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ный антисепти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раствор, не содержащий летучих спиртов (изопропиловых, n-пропиловых, этиловых)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ексаметиленбигуанид гидрохлорид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0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феноксиэтанол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добавки, увлажняющие и ухаживающие за кожей компоненты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антимикробной активностью в отношении бактерий (в том числе микобактерий туберкулеза), вирусов (включая вирусы парентеральных гепатитов, полиомиелита, ВИЧ, вирусов гриппа, в том числе  гриппа H1N1,  гриппа H5N1), грибов рода Кандида и Трихофитон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онгированный антимикробный эффект, час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ечебно-профилактических учреждениях: - для гигиенической обработки рук медицинского персонала, в том числе персонала машин скорой помощи; - обработки рук хирургов; - для обеззараживания и обезжиривания кожи операционного и инъекционного полей; - для обработки локтевых сгибов доноров; - для обработки кожи перед введением катетеров и пункцией суставов; для обеззараживания медицинских перчаток (из латекса, неопрена, нитрила, др. материалов), надетых на руки медицинского персонала организаций, осуществляющих медицинскую деятельность, при загрязнении перчаток выделениями, кровью и т.п. во избежание загрязнения рук в процессе снятия перчаток, а также работников предприятий, выпускающих стерильную продукцию, где требуется соблюдение асептических условий, при бактериальных (кроме туберкулеза), вирусных и грибковых (кандидозы) инфекциях для обработки медицинских перчаток медперсонала (из нитрила и неопрена)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акон </w:t>
            </w:r>
            <w:r>
              <w:rPr>
                <w:bCs/>
                <w:sz w:val="16"/>
                <w:szCs w:val="16"/>
              </w:rPr>
              <w:t>с насадкой-распылителем, мл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 ЧАС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1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ексаметиленбигуанидов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не должно содержать альдегидов, третичных аминов, фенолов, перекисных соединений, активного хлора и спиртов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олжно обладать утвержденными режимам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И ПОВЕРХНОСТЕ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рабочего раствора из 1 л. средства для дезинфекции поверх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вирусов (в т.ч.при проведении ген. уборок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ен составлять не менее 100 л. при времени экспозиции не более 15 мин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ЕКЦИЯ ИЗДЕЛИЙ МЕДИЦИНСКОГО НАЗНАЧЕНИ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рабочего раствора из 1 л. средства для дезинфекции ИМН в отношении вирусов должен составлять не менее 50 л. при времени экспозиции не более 15 мин  для ИМН из пластмасс, стекла, металл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ЕКЦИЯ КУВЕЗОВ И ПРИСПОСОБЛЕНИЙ К Н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рабочего раствора из одного 1 л. средства для дезинфекции кувезов в отношении вирусов должен составлять не менее 100 л при времени экспозиции не более 15 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ЕКЦИИ ИМН, СОВМЕЩЕННОЙ с ПС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од рабочего раствора из 1 л. средства для дезинфекции ИМН, совмещенной с ПСО, в отношении вирусов должен составлять не менее 66 л при времени экспозиции не более 15мин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КРОВ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ФЕКАЛИЙ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ВОЗДУХ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 3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ругом количестве литров в упаковке предложенного товара общее количество препарата (литров) должно быть не меньше требуем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готовый раствор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пропанол, 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6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лдиметилбензиламмоний хлорид, 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0,02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ргетические функциональные добавк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 (время экспозиции при обработке поверхностей в отношении вирусов не более 5мин.)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 с насадкой-распылителем, мл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лдиметилбензиламмоний хлорид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таровый альдегид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ую кислоту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3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66 л при времени экспозиции не более 3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40 л при времени экспозиции не более 15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КРОВ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  1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лдиметилбензиламмоний хлорид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N-бис-(3-аминопропил)додециламин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ексаметиленбигуанид гидрохлорид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ратность применения растворов не менее 30 суток. При проведении процессов механизированным способом, растворы используют многократно в течение рабочей смены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00 л при времени экспозиции не более 3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КРОВ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  1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йся срок хранения не менее 95 % от установленного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8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лдиметилбензиламмоний хлорид, 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ексаметиленгуанидин гидрохлорид, 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,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ратность применения растворов не менее 14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33 л при времени экспозиции не более 3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28 л при времени экспозиции не более 3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33 л при времени экспозиции не более 60мин.)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  1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таблетк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осодержащие соединения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714 л при времени экспозиции не более 6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ИМН (выход рабочего раствора из одного л/кг средства для дезинфекции ИМН в отношении вирусов должен составлять не менее 408 л при времени экспозиции не более 60мин.)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 1,05кг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, представляющее собой жидкий концентра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N-бис-(3-аминопропил)додециламин,%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1,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ктивности водородных ионов (рН) 1 % водного раствора средств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,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, лет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, суток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ратность использования растворов при проведении процессов ручным способом не менее 30суток, механизированным не менее 1рабочая смена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33 л при времени экспозиции не более 6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22 л при времени экспозиции не более 15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25 л при времени экспозиции не более 3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СТЕРИЛИЗАЦИОННОЙ ОЧИСТКИ (выход рабочего раствора из одного л/кг средства для проведения ПСО должен составлять не менее 333 л при времени экспозиции не более 10мин.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Ч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КРОВ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ФЕКАЛЬНО-МОЧЕВОЙ СМЕС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ЗИНФЕКЦИИ ПОВЕРХНОСТЕЙ, ПОРАЖЕННЫХ ПЛЕСЕНЬЮ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  1 л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, шт.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 xml:space="preserve">Поставка товара и разгрузка на склад заказчика осуществляется силами и средствами Поставщика.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рок поставки: Первая поставка товаров п. 64-75 и п. 107-121 в полном объеме, п. 76-90 в количестве 6 штук и п. 91-106 в количестве 8 штук в течение 1 (рабочего) дня после подписания договора, остальные товары 20 % от всей партии в течение 5 (рабочих) дней после подписания договора, последующие – по требованию заказчик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 xml:space="preserve">Остаточный срок годности не указанный в поставляемых товарах должен быть не менее 80% от срока, указанного производителем  (на момент передачи товара).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2"/>
    </w:rPr>
  </w:style>
  <w:style w:type="character" w:styleId="2">
    <w:name w:val="Заголовок 2 Знак"/>
    <w:qFormat/>
    <w:rPr>
      <w:b/>
      <w:bCs/>
      <w:sz w:val="24"/>
    </w:rPr>
  </w:style>
  <w:style w:type="character" w:styleId="4">
    <w:name w:val="Заголовок 4 Знак"/>
    <w:qFormat/>
    <w:rPr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6:53:00Z</dcterms:created>
  <dc:creator>Специалист</dc:creator>
  <dc:description/>
  <cp:keywords/>
  <dc:language>en-US</dc:language>
  <cp:lastModifiedBy>grichina</cp:lastModifiedBy>
  <cp:lastPrinted>2011-06-24T10:43:00Z</cp:lastPrinted>
  <dcterms:modified xsi:type="dcterms:W3CDTF">2011-06-24T04:44:00Z</dcterms:modified>
  <cp:revision>15</cp:revision>
  <dc:subject/>
  <dc:title>СПЕЦИФИКАЦИЯ</dc:title>
</cp:coreProperties>
</file>