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 №0356300058011000028 от «24» июня 2011 года Кт 22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средств дезинфекционных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оставка товаров (Приложение 2)п. 64-75 и п. 107-121 в полном объеме, п. 76-90 в количестве 6 штук и п. 91-106 в количестве 8 штук в течение 1 (рабочего) дня после подписания договора, остальные товары 20 % от всей партии в течение 5 (рабочих) дней после подписания договора, последующие – по требованию заказчик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49 99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9 до 13 часов и с 14 до 16.30 час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01» июля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>Поставка средств дезинфекционны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grichina</cp:lastModifiedBy>
  <cp:lastPrinted>2011-06-24T10:41:00Z</cp:lastPrinted>
  <dcterms:modified xsi:type="dcterms:W3CDTF">2011-06-24T04:42:00Z</dcterms:modified>
  <cp:revision>60</cp:revision>
  <dc:subject/>
  <dc:title>ИЗВЕЩЕНИЕ № __ от «___» __________ 200 _ года </dc:title>
</cp:coreProperties>
</file>