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</w:t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«Запись пациентов на прием»</w:t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июн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Председатель </w:t>
      </w:r>
      <w:r>
        <w:rPr>
          <w:sz w:val="24"/>
          <w:szCs w:val="24"/>
        </w:rPr>
        <w:t xml:space="preserve">комиссии: Лебедев Андрей Александрович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 Рассолова Светлана Александровна.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Члены комиссии: Задворнова Александра Константиновна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В связи с отсутствием секретаря комиссии его обязанности возложены на Рущуклу Виктора Петрови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«Запись пациентов на прием» (извещение № 2 от «09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9» июня 2011 года).</w:t>
      </w:r>
    </w:p>
    <w:p>
      <w:pPr>
        <w:pStyle w:val="Normal"/>
        <w:ind w:firstLine="562"/>
        <w:jc w:val="both"/>
        <w:rPr/>
      </w:pPr>
      <w:r>
        <w:rPr/>
        <w:tab/>
      </w:r>
      <w:r>
        <w:rPr>
          <w:sz w:val="24"/>
          <w:szCs w:val="24"/>
        </w:rPr>
        <w:t xml:space="preserve">Заказчиком внесены изменения в извещение и продлен срок подачи котировочных заявок до 11 часов 00 минут 23.06.2011 г. (извещение № 2/1 от «10» июня 2011 года о внесении изменений в извещение от «09» июня 2011 года № 2 размещено на сайте администрации г. Перми </w:t>
      </w:r>
      <w:hyperlink r:id="rId4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«10» июн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314 575,00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Объем и характеристики оказываемых услуг: представлены в Извещении № 2 от «09» июня 2011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момента подписания договора обеими сторонами до 31.12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Договора указана с учетом всех  расходов на оказание Услуг, 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-приемки оказанных услуг и счё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-Инфо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5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5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Центр обработки данных», место нахождения: г. Пермь, Бульвар Гагарина, 36, в заявке которого указана наиболее низкая цена договора – 314 570,00</w:t>
      </w:r>
      <w:r>
        <w:rPr>
          <w:bCs/>
          <w:kern w:val="2"/>
        </w:rPr>
        <w:t xml:space="preserve"> руб. (Триста четырнадцать </w:t>
      </w:r>
      <w:r>
        <w:rPr/>
        <w:t>тысяч пятьсот семьдеся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СВАН-Информ», место нахождения: г. Пермь, Бульвар Гагарина, 36, цена договора – 314 575,00</w:t>
      </w:r>
      <w:r>
        <w:rPr>
          <w:bCs/>
          <w:kern w:val="2"/>
        </w:rPr>
        <w:t xml:space="preserve"> руб. (Триста четырнадцать </w:t>
      </w:r>
      <w:r>
        <w:rPr/>
        <w:t>тысяч пятьсот семьдесят пять рублей 00 копеек).</w:t>
      </w:r>
    </w:p>
    <w:p>
      <w:pPr>
        <w:pStyle w:val="12pt"/>
        <w:ind w:firstLine="567"/>
        <w:rPr/>
      </w:pPr>
      <w:r>
        <w:rPr/>
        <w:t>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ебедев А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ассолова С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дворнова А.К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И.о. секретаря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ущуклу В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егистратура</cp:lastModifiedBy>
  <cp:lastPrinted>2011-03-14T09:18:00Z</cp:lastPrinted>
  <dcterms:modified xsi:type="dcterms:W3CDTF">2011-06-23T05:47:00Z</dcterms:modified>
  <cp:revision>272</cp:revision>
  <dc:subject/>
  <dc:title>ПРОТОКОЛ ОЦЕНКИ И СОПОСТАВЛЕНИЯ ЗАЯВОК НА УЧАСТИЕ В КОНКУРСЕ </dc:title>
</cp:coreProperties>
</file>