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 (иммуно- и гамма-глобулины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4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 поставка лекарственных средств (иммуно- и гамма-глобулины) для МУЗ «Городская детская клиническая больница № 15», (извещение № 19 от «10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0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 255 000,00 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9 от «10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ар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4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тон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990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59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212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12pt"/>
        <w:ind w:firstLine="567"/>
        <w:rPr/>
      </w:pPr>
      <w:r>
        <w:rPr/>
        <w:t xml:space="preserve">8.1. Отклонить </w:t>
      </w:r>
      <w:r>
        <w:rPr>
          <w:szCs w:val="26"/>
        </w:rPr>
        <w:t xml:space="preserve">котировочную заявку </w:t>
      </w:r>
      <w:r>
        <w:rPr/>
        <w:t xml:space="preserve">ИП Красоткиной С.А. </w:t>
      </w:r>
      <w:r>
        <w:rPr>
          <w:szCs w:val="26"/>
        </w:rPr>
        <w:t xml:space="preserve">в связи с предложением остаточного срока годности товара, установленного производителем, начиная с момента передач товара не менее 60 %,  вместо требуемого срока не менее 80 % (п. 3 ст. 47 </w:t>
      </w:r>
      <w:r>
        <w:rPr/>
        <w:t>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8.2. 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ГРАНТ», место нахождения 614068, г. Пермь, ул. Орджоникидзе, 152,  в заявке, которого указана наиболее низкая цена договора  227 990,40 руб. (Двести двадцать семь тысяч девятьсот девяносто руб. 4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Каметонс» место нахождения: 614099, г. Пермь, ул. Екатерининская, д. 75, оф. 302, цена договора 228 600,00 руб.  (Двести двадцать восемь тысяч шестьсот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6-23T09:34:00Z</dcterms:modified>
  <cp:revision>334</cp:revision>
  <dc:subject/>
  <dc:title>ПРОТОКОЛ ОЦЕНКИ И СОПОСТАВЛЕНИЯ ЗАЯВОК НА УЧАСТИЕ В КОНКУРСЕ </dc:title>
</cp:coreProperties>
</file>