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лекарственных средств  (плазмозамещающие растворы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детская клиническая больница № 15»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«24» июн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ДКБ № 15 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1. Председатель комиссии: </w:t>
      </w:r>
      <w:r>
        <w:rPr>
          <w:sz w:val="24"/>
          <w:szCs w:val="24"/>
        </w:rPr>
        <w:t>Зеленая Татьяна Пет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.2. Заместитель председателя: </w:t>
      </w:r>
      <w:r>
        <w:rPr>
          <w:sz w:val="24"/>
          <w:szCs w:val="24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 Тимофеева Марина Александровна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Попова Светлана Юрьевн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В связи с отсутствием секретаря единой аукционной (котировочной) комиссии его обязанности возложены на Комлеву Наталью Викторовн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лекарственных средств (плазмозамещающие растворы) для МУЗ «Городская детская клиническая больница № 15», (извещение № 20 от «16» июн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16» июн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/>
          <w:sz w:val="24"/>
          <w:szCs w:val="24"/>
        </w:rPr>
        <w:t>179 200,00 руб.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 № 20 от «16» июн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066, г. Пермь, ул. Баумана, 17, литер Д, аптека 1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ки: Поставка товара производится двумя равными партиями: первая партия в течение 5 календарных дней с момента подписания договора обеими сторонами, вторая партия  - 01.08.2011 г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d. Сведения  о включенных (не включенных) в цену товара расходах: 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  <w:r>
        <w:rPr>
          <w:color w:val="000000"/>
          <w:spacing w:val="-4"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rPr/>
      </w:pPr>
      <w:r>
        <w:rPr/>
        <w:t>Участники размещения заказа:</w:t>
      </w:r>
    </w:p>
    <w:tbl>
      <w:tblPr>
        <w:tblW w:w="101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24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253,9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8.1. Отклонить котировочную заявку ООО «Рифарм 59» в связи с тем, что участник размещения заказа не подтвердил статус субъекта малого предпринимательства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иас», место нахождения: 614000, г. Пермь, ул. Ленина, д. 84, кв. 11,  цена договора  177 245,00 руб. (Сто семьдесят семь тысяч двести сорок пять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еленая Т.П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равайная Н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пова С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имофеева М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секретаря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лева Н.В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Name</cp:lastModifiedBy>
  <cp:lastPrinted>2011-03-16T15:24:00Z</cp:lastPrinted>
  <dcterms:modified xsi:type="dcterms:W3CDTF">2011-06-23T09:51:00Z</dcterms:modified>
  <cp:revision>329</cp:revision>
  <dc:subject/>
  <dc:title>ПРОТОКОЛ ОЦЕНКИ И СОПОСТАВЛЕНИЯ ЗАЯВОК НА УЧАСТИЕ В КОНКУРСЕ </dc:title>
</cp:coreProperties>
</file>