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ня 2011 года №0356300079211000133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9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1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суппозитор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альные (торговое наз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ферон или эквивален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1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МЕ/мл 10мл капли назальные (торговое название Гриппфер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по 5мл или 10мл во флаконы-капельницы из полимерного материала; флакон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тальмоферо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мл капли глазные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с противовирусной активностью не менее 10 000 МЕ/мл, по 5мл или 10мл во флаконы-капельницы из полимерного материала или во флаконах из нейтрального стекла; флакон-капельница или флакон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лейкоцитарный 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ампул с инструкцией по применению, ножом или скарификатором ампульным в пачке из карт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или 10 ампул в контурной ячейковой упаковке, по 1 (10 ампул) или 2 (5 ампул) контурные упаковки с инструкцией по применению, ножом или скарификатором ампульным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835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3T10:55:00Z</dcterms:modified>
  <cp:revision>6</cp:revision>
  <dc:subject/>
  <dc:title>Приложение № 2</dc:title>
</cp:coreProperties>
</file>