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3 июня 2011 года №0356300079211000134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897"/>
        <w:gridCol w:w="4500"/>
        <w:gridCol w:w="720"/>
        <w:gridCol w:w="720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16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 для парентерального питания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Инфезо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100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500мл №10 раствор для инфуз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ом препарату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Инфезо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100 по 500мл №10 раствор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фузий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твор для инфузий, по 500мл препарата во флаконы из прозрачного стекла тип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Евр.Ф.), закрывающиеся бромбутиловой каучуковой пробкой (Евр.Ф.) для прокалывания и пластмассовой крышкой под алюминиевой обкаткой, с пластиковым держателем; по 10 флаконов по 500мл вместе с инструкцией по применению в картонной короб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 для парентерального питания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Инфезо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100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0мл №10 раствор для инфуз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эквивалентом препарату Инфезо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10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0мл №10 раствор для инфузий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твор для инфузий, по 250мл препарата во флаконы из прозрачного стекла тип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(Евр.Ф.), закрывающиеся бромбутиловой каучуковой пробкой (Евр.Ф.) для прокалывания и пластмассовой крышкой под алюминиевой обкаткой, с пластиковым держателем; по 10 флаконов по 250мл вместе с инструкцией по применению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картонной короб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 для парентерального питания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овен инфант или эквивалент 10%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100мл №10 раствор для инфуз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ом препарату Аминове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ант 10% по 100мл №10 раствор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фузий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 10%, по 100мл препарата во флаконе из прозрачного стекл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 флаконов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ульсия для инфузий Виталипид Н детский или эквивалент 10мл №10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формацией о товаре российского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ждения, являющемся эквивалентом препарату Виталипид Н детский 10мл №10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ульсия для инфузий, по 10мл препарата в ампуле из прозрачного стекла; по 10 ампул в контурной ячейковой упаковке; 1 контурную ячейковую упаковку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мульсия для инфузий Липофундин МСТ/ЛСТ 10% 250мл №10 или эквивалент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>(информацией о товаре российского происхождения, являющемся эквивалентом препарату Липофундин МСТ/ЛСТ 10% 250мл №10 эмульсия для инфузий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ульсия для инфузий 10% , по 250мл в стеклянных бутылках; по 10 бутылок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ind w:left="-540" w:right="-185" w:hanging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О.Г.Токмакова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cp:lastPrinted>2010-07-21T18:28:00Z</cp:lastPrinted>
  <dcterms:modified xsi:type="dcterms:W3CDTF">2011-06-23T11:02:00Z</dcterms:modified>
  <cp:revision>4</cp:revision>
  <dc:subject/>
  <dc:title>Приложение № 2</dc:title>
</cp:coreProperties>
</file>