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ня 2011 года №0356300079211000135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9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6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Маал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Маал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 жевательные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е; 2 блистера с инструкцией по применению в картонной короб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капли 100мл (информацией о товаре российского 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Хилак форте капли 10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коричневого стекла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кой-капельницей и пластмассов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инчивающейся крышкой с контроле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го вскрытия, содержащ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а; один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з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сироп 200 мл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ормазе сироп 200 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по 200мл во флаконах тёмн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; флакон вместе с полиэтиленовы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чиком и инструкцией по 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упакован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Фосфалюгель 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 по 16г в пакетиках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0 штук в картонной пачк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тикон 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0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40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Эспумиз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для приёма внутрь 10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етикон  суспензия для приё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3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>Симплекс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Саб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>Симплекс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суспензия для приёма внутрь 3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приёма внутрь 69,19 мг/м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мл препарата во флаконе светозащитного стекла с капельным устройством (25 капель в 1мл); 1 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ктит диоктаэдрический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именование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ёма  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ёма внутрь, 3г; по 3,76г в пакетиках из бумаги, ламинированной алюминиевой фольгой и полиэтиленом; по 30 штук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таблетки №30 (информацией о товаре российского происхождения, являющемся эквивалентом препарату 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 №3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6 таблеток в блистер из пленки ПВХ и алюминиевой фольги; по 5 блистеров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актофильтр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контурную ячейковую упаковку из плёнки поливинилхлоридной и фольги алюминиевой; по 60 таблеток в банку полимерную или флакон полимерный; каждую банку, флакон, 6 контурных ячейковых упаковок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а трикалия дицитрат №112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14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фуроксазид суспензия 200мг/5мл (торговое название Энтерофурил 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Энтерофурил суспензия 200мг/5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200мг/5мл; по 90мл суспенз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 тёмного стекла ёмкостью 10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люминиевой крышкой с контроле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го вскрытия, флакон вместе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ей по применению и мерн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чкой в картонную пач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суспенз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мг/мл 100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г/мл 10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по 100мл суспензии для приёма внутрь 0,1%, с градуированной пипеткой 5мл или мерным колпачком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1-06-23T12:04:00Z</dcterms:modified>
  <cp:revision>5</cp:revision>
  <dc:subject/>
  <dc:title>Приложение № 2</dc:title>
</cp:coreProperties>
</file>