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6"/>
        <w:gridCol w:w="7429"/>
      </w:tblGrid>
      <w:tr>
        <w:trPr/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136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рулонной кровли неонатального корпуса МУЗ «Городская детская клиническая больница № 1» по адресу г. Пермь, ул. Лебедева, 44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rts-tender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6"/>
        <w:gridCol w:w="7429"/>
      </w:tblGrid>
      <w:tr>
        <w:trPr/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44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змещение заказа осуществляется заказчико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6"/>
        <w:gridCol w:w="7429"/>
      </w:tblGrid>
      <w:tr>
        <w:trPr/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1484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кучаева Эвелина Юрьевна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государственного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6"/>
        <w:gridCol w:w="7429"/>
      </w:tblGrid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рулонной кровли неонатального корпуса МУЗ «Городская детская клиническая больница № 1» по адресу г. Пермь, ул. Лебедева, 44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 991 908,76 Российский рубль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120 Кровельные работы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1 Локальный сметный расчет, Приложение №2 Техническое задание, Приложение №3 Узел устройства кровли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Место и срок поставки товара, выполнения работ, оказания услуг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6"/>
        <w:gridCol w:w="7429"/>
      </w:tblGrid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дом 44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боты должны быть выполнены в течение 21 (Двадцать один) календарного дня с момента подписания гражданско-правового договора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заявки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6"/>
        <w:gridCol w:w="7429"/>
      </w:tblGrid>
      <w:tr>
        <w:trPr/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9 595,44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исполнения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6"/>
        <w:gridCol w:w="7429"/>
      </w:tblGrid>
      <w:tr>
        <w:trPr/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9 190,88 Российский рубль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гражданско-правового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документации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6"/>
        <w:gridCol w:w="7429"/>
      </w:tblGrid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6"/>
        <w:gridCol w:w="7429"/>
      </w:tblGrid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7.2011 09:00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7.2011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7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2"/>
        <w:gridCol w:w="4074"/>
      </w:tblGrid>
      <w:tr>
        <w:trPr/>
        <w:tc>
          <w:tcPr>
            <w:tcW w:w="59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3.06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2:48:00Z</dcterms:created>
  <dc:creator>ОМТС</dc:creator>
  <dc:description/>
  <cp:keywords/>
  <dc:language>en-US</dc:language>
  <cp:lastModifiedBy>ОМТС</cp:lastModifiedBy>
  <dcterms:modified xsi:type="dcterms:W3CDTF">2011-06-24T02:39:00Z</dcterms:modified>
  <cp:revision>2</cp:revision>
  <dc:subject/>
  <dc:title>Извещение</dc:title>
</cp:coreProperties>
</file>