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2253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питания учащихся, посещающих лагерь досуга и отдыха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Открытая (сменная) общеобразовательная школа № 4" г. Перми имени Бобкова Феликса Макаровича (ИНН 5906031582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рганизация питания учащихся, посещающих лагерь досуга и отдыха.» </w:t>
        <w:br/>
        <w:t>Начальная (максимальная) цена контракта (с указанием валюты): 157 950,00 (сто пятьдесят семь тысяч девятьсот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225311000001 от 16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хина Маргарит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ошина Нел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убова И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Светла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ащина Ларис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6.2011 по адресу: Российская Федерация, 614107, Пермский край, Пермь г, ул.Уральская, д.8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Вкус и Качеств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, г.Пермь, ул. Инженерная, д.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Яксун Вероника Валер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 г.Пермь,ул. Инженерная,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59404, КПП 590601001 Общество с ограниченной ответственностью ООО "Вкус и Качество" (Адрес: 614107, г.Пермь, ул. Инженерная, д.5).</w:t>
        <w:br/>
        <w:t>Предложение о цене контракта: 157 950,00 (сто пятьдесят семь тысяч дев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ОСОШ № 4" город Пермь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6.2011 №03563002253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рганизация питания учащихся, посещающих лагерь досуга и отды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6.2011 №03563002253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рганизация питания учащихся, посещающих лагерь досуга и отды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57 950,00 (сто пятьдесят семь тысяч девя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Вкус и Качество" , ИНН 5906059404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, г.Пермь, ул. Инженерная, д.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рганизация питания учащихся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Яксун Вероника Валерьевна , ИНН 590608698372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 г.Пермь,ул. Инженерная,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рганизация питания учащихся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6.2011 №03563002253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рганизация питания учащихся, посещающих лагерь досуга и отды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9404, КПП 590601001, Общество с ограниченной ответственностью ООО "Вкус и Качеств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8698372, КПП , Индивидуальный предприниматель Яксун Вероник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Предлагаемая цена товара(работы,услуги) превышает начальную(максимальную)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6.2011 №03563002253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рганизация питания учащихся, посещающих лагерь досуга и отды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Вкус и Качеств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9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Яксун Вероник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6:00Z</dcterms:created>
  <dc:creator>ОСОШ №4</dc:creator>
  <dc:description/>
  <cp:keywords/>
  <dc:language>en-US</dc:language>
  <cp:lastModifiedBy>Comp</cp:lastModifiedBy>
  <cp:lastPrinted>2011-06-24T11:33:00Z</cp:lastPrinted>
  <dcterms:modified xsi:type="dcterms:W3CDTF">2011-06-24T05:40:00Z</dcterms:modified>
  <cp:revision>2</cp:revision>
  <dc:subject/>
  <dc:title/>
</cp:coreProperties>
</file>