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Протокол №0356300095611000009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 июн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ка продуктов питания (ОВОЩИ)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"Детский пульмонологический санаторий "Светлана" (ИНН 5908005718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ставка продуктов питания (ОВОЩИ)» </w:t>
        <w:br/>
        <w:t>Начальная (максимальная) цена контракта (с указанием валюты): 466 912,48 (четыреста шестьдесят шесть тысяч девятьсот двенадца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95611000009 от 09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Пчельников Михаил Григор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Лебедева Наталья Алекс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Волосатова Надежда Васи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Галиханова Гульнара Финат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Ярополова Юлия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Демидова Татьяна Юрь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6 (шесть) из 6 (шесть)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дура рассмотрения и оценки котировочных заявок проведена 23.06.2011 по адресу: Российская Федерация, 614109, Пермский край, г.Пермь, Кировский район, ул. Танцорова,14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8 (восем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2014"/>
        <w:gridCol w:w="2951"/>
        <w:gridCol w:w="3945"/>
      </w:tblGrid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ухов Борис Леонид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, г.Пермь, ул.Революции, д.12, кв.36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Дельта-Омега" 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Пермь, ул.Даньшина, 4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анов Андрей Сергее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5, г.Пермь, ул.Мира, д.107, кв.38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Вишенка" 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1, г.Пермь, ул.Голева, д.5А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имов Альфред Валиулл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Екатерининская, 46-68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УралПродРегион" 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Пермь, ул.Чкалова, 22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Пермь, ул.Запольская, 18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25 Октября, д.38, кв.29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7</w:t>
        <w:br/>
        <w:t>Спесивый Алексей Иванович (Адрес: 614023, г.Пермь, ул.Запольская, 18).</w:t>
        <w:br/>
        <w:t>Предложение о цене контракта: 309 690,00 (триста девять тысяч шестьсот девяносто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8</w:t>
        <w:br/>
        <w:t>Спирин Валерий Петрович (Адрес: 614000, г.Пермь, ул.25 Октября, д.38, кв.29).</w:t>
        <w:br/>
        <w:t>Предложение о цене контракта: 330 904,00 (триста тридцать тысяч девятьсот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чельников Михаил Григорьевич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Лебедева Наталья Алексе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Волосатова Надежда Василь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Галиханова Гульнара Финат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Ярополова Юлия Никола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Демидова Татьяна Юр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5"/>
        <w:gridCol w:w="7606"/>
      </w:tblGrid>
      <w:tr>
        <w:trPr/>
        <w:tc>
          <w:tcPr>
            <w:tcW w:w="23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УЗ ДПС "Светлана"</w:t>
            </w:r>
          </w:p>
        </w:tc>
        <w:tc>
          <w:tcPr>
            <w:tcW w:w="76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576"/>
            </w:tblGrid>
            <w:tr>
              <w:trPr/>
              <w:tc>
                <w:tcPr>
                  <w:tcW w:w="75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7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3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3.06.2011 №03563000956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продуктов питания (ОВОЩ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19"/>
        <w:gridCol w:w="2019"/>
        <w:gridCol w:w="2722"/>
        <w:gridCol w:w="2738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0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40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45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0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5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45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55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3.06.2011 №03563000956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продуктов питания (ОВОЩ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466 912,48 (четыреста шестьдесят шесть тысяч девятьсот две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"/>
        <w:gridCol w:w="388"/>
        <w:gridCol w:w="29"/>
        <w:gridCol w:w="485"/>
        <w:gridCol w:w="209"/>
      </w:tblGrid>
      <w:tr>
        <w:trPr/>
        <w:tc>
          <w:tcPr>
            <w:tcW w:w="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семь)</w:t>
            </w:r>
          </w:p>
        </w:tc>
        <w:tc>
          <w:tcPr>
            <w:tcW w:w="2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2014"/>
        <w:gridCol w:w="2951"/>
        <w:gridCol w:w="3945"/>
      </w:tblGrid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ухов Борис Леонид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, г.Пермь, ул.Революции, д.12, кв.36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Дельта-Омега" , ИНН 5903084530, КПП 590301001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Пермь, ул.Даньшина, 4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анов Андрей Сергее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5, г.Пермь, ул.Мира, д.107, кв.38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Вишенка" , ИНН 5903000610, КПП 590301001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1, г.Пермь, ул.Голева, д.5А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имов Альфред Валиулл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Екатерининская, 46-68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УралПродРегион" , ИНН 5904154910, КПП 590401001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Пермь, ул.Чкалова, 22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Пермь, ул.Запольская, 18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25 Октября, д.38, кв.29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3.06.2011 №03563000956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продуктов питания (ОВОЩ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2014"/>
        <w:gridCol w:w="2951"/>
        <w:gridCol w:w="3945"/>
      </w:tblGrid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ухов Борис Леонид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3084530, КПП 590301001, Общество с ограниченной ответственностью "Дельта-Омега"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анов Андрей Сергее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3000610, КПП 590301001, Общество с ограниченной ответственностью "Вишенка"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имов Альфред Валиулл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154910, КПП 590401001, Общество с ограниченной ответственностью "УралПродРегион"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3.06.2011 №03563000956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продуктов питания (ОВОЩ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2014"/>
        <w:gridCol w:w="2951"/>
        <w:gridCol w:w="3945"/>
      </w:tblGrid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ухов Борис Леонид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2 231,70 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Дельта-Омега"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 880,00 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анов Андрей Сергее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3 438,00 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Вишенка"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3 492,00 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имов Альфред Валиулл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9 650,00 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УралПродРегион"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 075,70 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9 690,00 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0 904,00 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29:00Z</dcterms:created>
  <dc:creator>User</dc:creator>
  <dc:description/>
  <cp:keywords/>
  <dc:language>en-US</dc:language>
  <cp:lastModifiedBy>User</cp:lastModifiedBy>
  <cp:lastPrinted>2011-06-23T18:28:00Z</cp:lastPrinted>
  <dcterms:modified xsi:type="dcterms:W3CDTF">2011-06-23T12:29:00Z</dcterms:modified>
  <cp:revision>2</cp:revision>
  <dc:subject/>
  <dc:title/>
</cp:coreProperties>
</file>