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14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предохранения противозачаточны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предохранения противозачаточны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416 Средства предохранения противозачат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шт. Характеристики товара указаны в Техническом задании - Приложение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 рабочих дней со дня заключения гражданско-правового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6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4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06:00Z</dcterms:created>
  <dc:creator>Маркетолог 3</dc:creator>
  <dc:description/>
  <cp:keywords/>
  <dc:language>en-US</dc:language>
  <cp:lastModifiedBy>Маркетолог 1</cp:lastModifiedBy>
  <dcterms:modified xsi:type="dcterms:W3CDTF">2011-06-24T03:16:00Z</dcterms:modified>
  <cp:revision>2</cp:revision>
  <dc:subject/>
  <dc:title/>
</cp:coreProperties>
</file>