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7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, поставка овощей, фруктов и сухофр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73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d27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ллямова Наталья Фасахутди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, поставка овощей, фруктов и сухофр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8 37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4 ст.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  <w:br/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вощи длительного хранения </w:t>
            </w:r>
          </w:p>
          <w:p>
            <w:pPr>
              <w:pStyle w:val="Normal"/>
              <w:jc w:val="both"/>
              <w:rPr/>
            </w:pPr>
            <w:r>
              <w:rPr/>
              <w:t>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картофель мытый ГОСТ Р 51808-2001 - 1682 к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капуста свежая белокочанная ГОСТ Р 51809-2001; 1724-85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288кг . </w:t>
            </w:r>
          </w:p>
          <w:p>
            <w:pPr>
              <w:pStyle w:val="Normal"/>
              <w:jc w:val="both"/>
              <w:rPr/>
            </w:pPr>
            <w:r>
              <w:rPr/>
              <w:t>3. свекла столовая мытая ГОСТ Р 51811-2001; 1722-85 - 411к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морковь столовая мытая ГОСТ Р 51811-2001; 1722-85 - 545кг. 5. лук репчатый ГОСТ Р 51783-2001; 1723-86 - 260к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 чеснок ГОСТ 27569-87; 7977-87 - 5к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вощи сезон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; в таре производителя с маркировочным ярлыком каждого тарного места с указанием срока годности данного вида продукции </w:t>
            </w:r>
          </w:p>
          <w:p>
            <w:pPr>
              <w:pStyle w:val="Normal"/>
              <w:jc w:val="both"/>
              <w:rPr/>
            </w:pPr>
            <w:r>
              <w:rPr/>
              <w:t>1. огурцы свежие ГОСТ 1726-85 - 160к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. томаты свежие ГОСТ Р 51810-2001 - 90к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абачки РСТ РСФСР 675-82 - 9кг. </w:t>
            </w:r>
          </w:p>
          <w:p>
            <w:pPr>
              <w:pStyle w:val="Normal"/>
              <w:jc w:val="both"/>
              <w:rPr/>
            </w:pPr>
            <w:r>
              <w:rPr/>
              <w:t>Фрук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 сопроводительными документами, удостоверяющими качество, безопасность, сроки реализации ; в таре производителя с маркировочным ярлыком каждого тарного места с указанием срока годности данного вида продукции </w:t>
            </w:r>
          </w:p>
          <w:p>
            <w:pPr>
              <w:pStyle w:val="Normal"/>
              <w:jc w:val="both"/>
              <w:rPr/>
            </w:pPr>
            <w:r>
              <w:rPr/>
              <w:t>1. апельсины ГОСТ 4427-82 - 144к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. бананы ГОСТ Р 51603-2000 - 253к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лимоны ГОСТ 4429-82 - 3к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мандарины ГОСТ 4428-82 - 55кг. </w:t>
            </w:r>
          </w:p>
          <w:p>
            <w:pPr>
              <w:pStyle w:val="Normal"/>
              <w:jc w:val="both"/>
              <w:rPr/>
            </w:pPr>
            <w:r>
              <w:rPr/>
              <w:t>5. яблоки для хранения в контролируемой атмосфере (имп.) ГОСТ Р 50528-93 - 361к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 яблоки свежие поздних сортов созревания (отеч.) ГОСТ 21122-75 - 213к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ухофрук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. </w:t>
            </w:r>
          </w:p>
          <w:p>
            <w:pPr>
              <w:pStyle w:val="Normal"/>
              <w:jc w:val="both"/>
              <w:rPr/>
            </w:pPr>
            <w:r>
              <w:rPr/>
              <w:t>1. виноград сушеный (изюм б/к) ГОСТ 6882-88 - 8к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. фрукты семечковые сушеные (компотная смесь) ГОСТ 28502-90; 28501-90 - 89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25Октября ,1,а; ул.25 Октября,4; 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-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по безналичному расчету в течение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4.06.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7:00Z</dcterms:created>
  <dc:creator>Детский сад №1</dc:creator>
  <dc:description/>
  <cp:keywords/>
  <dc:language>en-US</dc:language>
  <cp:lastModifiedBy>Детский сад №1</cp:lastModifiedBy>
  <dcterms:modified xsi:type="dcterms:W3CDTF">2011-06-24T06:20:00Z</dcterms:modified>
  <cp:revision>3</cp:revision>
  <dc:subject/>
  <dc:title/>
</cp:coreProperties>
</file>