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20"/>
          <w:tab w:val="left" w:pos="567" w:leader="none"/>
          <w:tab w:val="left" w:pos="9214" w:leader="none"/>
        </w:tabs>
        <w:ind w:left="0" w:right="0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63</w:t>
      </w:r>
      <w:r>
        <w:rPr>
          <w:sz w:val="24"/>
          <w:szCs w:val="24"/>
        </w:rPr>
        <w:br/>
      </w: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TextBodyIndent"/>
        <w:tabs>
          <w:tab w:val="clear" w:pos="720"/>
          <w:tab w:val="left" w:pos="567" w:leader="none"/>
          <w:tab w:val="left" w:pos="9214" w:leader="none"/>
        </w:tabs>
        <w:ind w:left="0" w:right="0" w:firstLine="567"/>
        <w:rPr/>
      </w:pPr>
      <w:r>
        <w:rPr>
          <w:b/>
          <w:sz w:val="24"/>
          <w:szCs w:val="24"/>
        </w:rPr>
        <w:t>на поставку фартуков специального назначения для МУЗ «ГКБ №4»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>г. Пермь                                                                             «24» июня 2011 года</w:t>
        <w:br/>
        <w:tab/>
        <w:tab/>
        <w:tab/>
        <w:tab/>
        <w:tab/>
        <w:tab/>
        <w:tab/>
        <w:tab/>
        <w:tab/>
        <w:tab/>
        <w:t xml:space="preserve">                             13 часов 00 минут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 На заседании единой аукционной (котировочной) комиссии по размещению заказов для нужд МУЗ ГКБ № 4  (далее – Единая комиссия) по рассмотрению и оценке котировочных заявок присутствовали: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1.1. Председатель комиссии:       Галкина Ольга Юрьевна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>1.2. Заместитель председателя:   Лозовская Юлия Валентиновна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1.3. Члены комиссии:                    Вострикова Наталия Геннадьевна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>Тютнева Елизавета Владимировна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ab/>
        <w:tab/>
        <w:tab/>
        <w:t xml:space="preserve">                              Садилова Ирина Михайловна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                                                         </w:t>
      </w:r>
      <w:r>
        <w:rPr>
          <w:sz w:val="24"/>
          <w:szCs w:val="24"/>
        </w:rPr>
        <w:t xml:space="preserve">Чижова Юлия Николаевна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2. Наименование предмета запроса котировок: поставка фартуков специального назначения    (извещение № 63 от «16» июня 2011 года размещено на  сайте администрации г. Перми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и официальном сайте zakupki.gov.ru «16» июня 2011 года)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 Максимальная цена договора: 28 800,00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рублей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 Источник финансирования заказа: средства ОМС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5. Требования, установленные в извещении о проведении запроса котировок (существенные условия договора):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. Наименование, характеристики и количество поставляемых товаров: представлены в Извещении № 63 от «16» июня 2011 г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b. Место доставки: 614107, г. Пермь, ул. Ким, 2, ГКБ № 4, кааб. 210, 2 этаж,  до экспедиционной, с 09.00 до 16.00 в рабочие дни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c. Период поставки: Поставка товара осуществляется в течение 10-ти календарных дней с момента подписания сторонами Договора.           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>d. Сведения  о включенных (не включенных) в цену товара расходах: цена указана с учетом расходов на доставку, погрузочно-разгрузочные работы, страхование, уплату таможенных пошлин, налоги, сборы и иные обязательные платежи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e. Срок и условия оплаты поставок товаров: Оплата за товар будет производиться безналичным перечислением денежных средств в течение 90 календарных дней с момента поставки партии товара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Покупателя; счёта-фактуры на поставленный товар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g. Требования к участникам размещения заказа: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- отсутствие в реестре недобросовестных поставщиков. 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977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 (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О «Компания КИЛЬ-Прикамье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6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АО «Медэкс-Интер»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999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</w:t>
            </w:r>
          </w:p>
        </w:tc>
      </w:tr>
    </w:tbl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pt"/>
        <w:ind w:firstLine="567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следующее решение: </w:t>
      </w:r>
    </w:p>
    <w:p>
      <w:pPr>
        <w:pStyle w:val="12pt"/>
        <w:ind w:firstLine="567"/>
        <w:rPr/>
      </w:pPr>
      <w:r>
        <w:rPr/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12pt"/>
        <w:ind w:firstLine="567"/>
        <w:rPr/>
      </w:pPr>
      <w:r>
        <w:rPr/>
        <w:t>9. Котировочная комиссия оценила котировочные заявки и приняла решение:</w:t>
      </w:r>
    </w:p>
    <w:p>
      <w:pPr>
        <w:pStyle w:val="12pt"/>
        <w:ind w:firstLine="567"/>
        <w:rPr/>
      </w:pPr>
      <w:r>
        <w:rPr/>
        <w:t>9.1. Признать победителем в проведении запроса котировок ЗАО «Компания КИЛЬ-Прикамье», место нахождения: 614064, г. Пермь, ул. Чкалова, д. 9Е, 321, в заявке которого указана наиболее низкая цена договора - 27 600,00</w:t>
      </w:r>
      <w:r>
        <w:rPr>
          <w:bCs/>
          <w:kern w:val="2"/>
        </w:rPr>
        <w:t xml:space="preserve"> руб. (Двадцать семь </w:t>
      </w:r>
      <w:r>
        <w:rPr/>
        <w:t>тысяч шестьсот рублей 00 копеек).</w:t>
      </w:r>
    </w:p>
    <w:p>
      <w:pPr>
        <w:pStyle w:val="12pt"/>
        <w:ind w:firstLine="567"/>
        <w:rPr/>
      </w:pPr>
      <w:r>
        <w:rPr/>
        <w:t>9.2. Признать участником размещения заказа, предложившим лучшую цену после цены, предложенной победителем ЗАО «Медэкс-Интер»</w:t>
      </w:r>
      <w:r>
        <w:rPr>
          <w:b/>
        </w:rPr>
        <w:t>,</w:t>
      </w:r>
      <w:r>
        <w:rPr/>
        <w:t xml:space="preserve"> место нахождения: 614064, г. Пермь, ул. Г.Хасана, д. 37, лит.Б, цена договора – 27 999,00</w:t>
      </w:r>
      <w:r>
        <w:rPr>
          <w:bCs/>
          <w:kern w:val="2"/>
        </w:rPr>
        <w:t xml:space="preserve"> руб. (Двадцать семь </w:t>
      </w:r>
      <w:r>
        <w:rPr/>
        <w:t>тысяч девятьсот девяносто девять рублей 00 копеек).</w:t>
      </w:r>
    </w:p>
    <w:p>
      <w:pPr>
        <w:pStyle w:val="12pt"/>
        <w:ind w:firstLine="567"/>
        <w:rPr/>
      </w:pPr>
      <w:r>
        <w:rPr/>
        <w:t>10.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Председатель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_________________ Галкина О.Ю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Заместитель председателя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_________________ Лозовская Ю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Члены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_________________ Вострикова Н.Г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 xml:space="preserve">_________________ Садилова И.М. 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_________________ Тютнева Е.В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_________________ Чижова Ю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ind w:left="0" w:right="0" w:hanging="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right="0" w:hanging="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134" w:right="567" w:gutter="0" w:header="0" w:top="567" w:footer="516" w:bottom="57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Wingdings" w:hAnsi="Wingdings" w:cs="Wingdings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  <w:b w:val="false"/>
      <w:i w:val="false"/>
      <w:sz w:val="28"/>
      <w:szCs w:val="26"/>
    </w:rPr>
  </w:style>
  <w:style w:type="character" w:styleId="WW8Num4z1">
    <w:name w:val="WW8Num4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6z1">
    <w:name w:val="WW8Num6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szCs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AbsatzStandardschriftart1111">
    <w:name w:val="WW-Absatz-Standardschriftart111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1">
    <w:name w:val="Основной шрифт абзаца1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Style1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7">
    <w:name w:val="Символ нумерации"/>
    <w:qFormat/>
    <w:rPr>
      <w:rFonts w:ascii="Times New Roman" w:hAnsi="Times New Roman" w:cs="Times New Roman"/>
      <w:sz w:val="24"/>
      <w:szCs w:val="29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2pt">
    <w:name w:val="Обычный + 12 pt"/>
    <w:basedOn w:val="Normal"/>
    <w:qFormat/>
    <w:pPr>
      <w:suppressAutoHyphens w:val="fals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cp:keywords/>
  <dc:language>en-US</dc:language>
  <cp:lastModifiedBy>mtslek</cp:lastModifiedBy>
  <cp:lastPrinted>2011-06-08T08:26:00Z</cp:lastPrinted>
  <dcterms:modified xsi:type="dcterms:W3CDTF">2011-06-24T03:40:00Z</dcterms:modified>
  <cp:revision>278</cp:revision>
  <dc:subject/>
  <dc:title>ПРОТОКОЛ ОЦЕНКИ И СОПОСТАВЛЕНИЯ ЗАЯВОК НА УЧАСТИЕ В КОНКУРСЕ </dc:title>
</cp:coreProperties>
</file>