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29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br/>
        <w:t xml:space="preserve">24 июня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rPr>
          <w:b/>
          <w:b/>
          <w:bCs/>
        </w:rPr>
      </w:pPr>
      <w:r>
        <w:rPr/>
        <w:t xml:space="preserve">Выполнение работ по текущему ремонту 2-х бесхозяйных искусственных пожарных водоемов на территории Дзержинского района г. Перми; </w:t>
      </w:r>
      <w:r>
        <w:rPr>
          <w:b/>
          <w:bCs/>
        </w:rPr>
        <w:t xml:space="preserve">способ размещения заказа –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>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ind w:left="0" w:hanging="0"/>
        <w:rPr/>
      </w:pPr>
      <w:r>
        <w:rPr/>
        <w:t>Администрация Дзержинского района г. 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Выполнение работ по текущему ремонту 2-х бесхозяйных искусственных пожарных водоемов на территории Дзержинского района г. Перми» </w:t>
        <w:br/>
        <w:t>Начальная (максимальная) цена контракта (с указанием валюты): 247 097,63 (двести сорок семь тысяч девяносто семь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29 от 16.06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374" w:hanging="0"/>
        <w:rPr>
          <w:b/>
          <w:b/>
          <w:bCs/>
        </w:rPr>
      </w:pPr>
      <w:r>
        <w:rPr>
          <w:b/>
          <w:bCs/>
        </w:rPr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ind w:left="374" w:hanging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ind w:left="374" w:hanging="0"/>
        <w:rPr/>
      </w:pPr>
      <w:r>
        <w:rPr/>
        <w:t xml:space="preserve">Присутствовали 8 (восемь) из 8 (восемь). </w:t>
      </w:r>
    </w:p>
    <w:p>
      <w:pPr>
        <w:pStyle w:val="Offset251"/>
        <w:spacing w:before="0" w:after="0"/>
        <w:ind w:left="374" w:hanging="0"/>
        <w:rPr/>
      </w:pPr>
      <w:r>
        <w:rPr/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24.06.2011 по адресу: г. Пермь Администрация Дзержинского района г. Перми ул. Ленина, д.85    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Offset251"/>
        <w:spacing w:before="0" w:after="0"/>
        <w:rPr/>
      </w:pPr>
      <w:r>
        <w:rPr/>
      </w:r>
    </w:p>
    <w:p>
      <w:pPr>
        <w:pStyle w:val="Offset251"/>
        <w:spacing w:before="0" w:after="0"/>
        <w:rPr/>
      </w:pPr>
      <w:r>
        <w:rPr/>
      </w:r>
    </w:p>
    <w:p>
      <w:pPr>
        <w:pStyle w:val="Offset251"/>
        <w:spacing w:before="0" w:after="0"/>
        <w:rPr/>
      </w:pPr>
      <w:r>
        <w:rPr/>
      </w:r>
    </w:p>
    <w:p>
      <w:pPr>
        <w:pStyle w:val="Offset251"/>
        <w:spacing w:before="0" w:after="0"/>
        <w:rPr/>
      </w:pPr>
      <w:r>
        <w:rPr/>
      </w:r>
    </w:p>
    <w:p>
      <w:pPr>
        <w:pStyle w:val="Offset251"/>
        <w:spacing w:before="0" w:after="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3142"/>
        <w:gridCol w:w="2553"/>
        <w:gridCol w:w="2733"/>
      </w:tblGrid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3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2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ьРегионПроект" </w:t>
            </w:r>
          </w:p>
        </w:tc>
        <w:tc>
          <w:tcPr>
            <w:tcW w:w="2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Пермский край, г. Пермь, ул. Героев Хасана д.105, офис 213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Нафиков Азат Ахтямович </w:t>
            </w:r>
          </w:p>
        </w:tc>
        <w:tc>
          <w:tcPr>
            <w:tcW w:w="2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Пермский край, г. Пермь, ул. Героев Хасана,147-4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83565, КПП 590401001 Общество с ограниченной ответственностью "ПермьРегионПроект" (Адрес: 614025, Пермский край, г. Пермь, ул. Героев Хасана д.105, офис 213).</w:t>
        <w:br/>
        <w:t>Предложение о цене контракта: 175 000,00 (сто семьдесят пять тысяч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0262509, КПП Индивидуальный предприниматель Нафиков Азат Ахтямович (Адрес: 614025,Пермский край, г.Пермь, ул.Героев Хасана,147-4).</w:t>
        <w:br/>
        <w:t>Предложение о цене контракта: 176 000,00 (сто семьдесят шесть тысяч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69"/>
        <w:gridCol w:w="6979"/>
      </w:tblGrid>
      <w:tr>
        <w:trPr/>
        <w:tc>
          <w:tcPr>
            <w:tcW w:w="24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Субботин Игорь Александрович/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Большаков Сергей Валерьевич/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аранова Ирина Валериевна/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ириллова Надежда Ивановна/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осых Наталья Сергеевна/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Попова Людмила Сергеевна/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Ронжина Елена Вениаминовна/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Логинова Алевтина Михайловна/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полномоченный представитель Администрация Дзержинского района г. </w:t>
            </w:r>
            <w:r>
              <w:rPr/>
              <w:t>Перми</w:t>
            </w:r>
          </w:p>
        </w:tc>
        <w:tc>
          <w:tcPr>
            <w:tcW w:w="69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6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62"/>
            </w:tblGrid>
            <w:tr>
              <w:trPr/>
              <w:tc>
                <w:tcPr>
                  <w:tcW w:w="646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/</w:t>
                  </w:r>
                  <w:r>
                    <w:rPr>
                      <w:u w:val="single"/>
                    </w:rPr>
                    <w:t>Субботин Игорь Александрович</w:t>
                  </w:r>
                  <w:r>
                    <w:rPr/>
                    <w:t xml:space="preserve">/ </w:t>
                  </w:r>
                </w:p>
              </w:tc>
            </w:tr>
            <w:tr>
              <w:trPr/>
              <w:tc>
                <w:tcPr>
                  <w:tcW w:w="646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4410" w:leader="none"/>
                    </w:tabs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ab/>
                    <w:t>(ФИО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4.06.2011) </w:t>
            </w:r>
          </w:p>
        </w:tc>
      </w:tr>
      <w:tr>
        <w:trPr/>
        <w:tc>
          <w:tcPr>
            <w:tcW w:w="9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6.2011 №01563000155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текущему ремонту 2-х бесхозяйных искусственных пожарных водоемов на территории Дзержинского района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404"/>
        <w:gridCol w:w="2010"/>
        <w:gridCol w:w="1811"/>
        <w:gridCol w:w="2443"/>
        <w:gridCol w:w="2576"/>
        <w:gridCol w:w="60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:39</w:t>
            </w:r>
          </w:p>
        </w:tc>
        <w:tc>
          <w:tcPr>
            <w:tcW w:w="24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24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9295" w:type="dxa"/>
            <w:gridSpan w:val="6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6.2011 №0156300015511000029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текущему ремонту 2-х бесхозяйных искусственных пожарных водоемов на территории Дзержинского района г.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7 097,63 (двести сорок семь тысяч девяносто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2572"/>
        <w:gridCol w:w="2224"/>
        <w:gridCol w:w="3677"/>
        <w:gridCol w:w="88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РегионПроект" , ИНН 5904183565, КПП 590401001</w:t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Пермский край, г. Пермь, ул. Героев Хасана д.105, офис 213</w:t>
            </w:r>
          </w:p>
        </w:tc>
        <w:tc>
          <w:tcPr>
            <w:tcW w:w="37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выполнения работ с указанием сведений о включенных или не включенных в нее расходах соответствует извещению. </w:t>
            </w:r>
          </w:p>
        </w:tc>
      </w:tr>
      <w:tr>
        <w:trPr/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Нафиков Азат Ахтямович , ИНН 590400262509, КПП </w:t>
            </w:r>
          </w:p>
        </w:tc>
        <w:tc>
          <w:tcPr>
            <w:tcW w:w="2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Пермский край, г.Пермь, ул.Героев Хасана,147-4</w:t>
            </w:r>
          </w:p>
        </w:tc>
        <w:tc>
          <w:tcPr>
            <w:tcW w:w="37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).</w:t>
              <w:br/>
              <w:t xml:space="preserve">Сведения о включенных или не включенных расходах в цену товара, работы, услуги: Цена выполнение работ с указанием сведений о включенных или не включенных в нее расходах соответствует извещению. </w:t>
            </w:r>
          </w:p>
        </w:tc>
      </w:tr>
      <w:tr>
        <w:trPr/>
        <w:tc>
          <w:tcPr>
            <w:tcW w:w="9267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6.2011 №0156300015511000029-1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текущему ремонту 2-х бесхозяйных искусственных пожарных водоемов на территории Дзержинского района г.Перми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1047"/>
        <w:gridCol w:w="3547"/>
        <w:gridCol w:w="2248"/>
        <w:gridCol w:w="1690"/>
        <w:gridCol w:w="1144"/>
      </w:tblGrid>
      <w:tr>
        <w:trPr/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183565, КПП 590401001, Общество с ограниченной ответственностью "ПермьРегионПроект"</w:t>
            </w:r>
          </w:p>
        </w:tc>
        <w:tc>
          <w:tcPr>
            <w:tcW w:w="22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6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00262509, КПП , Индивидуальный предприниматель Нафиков Азат Ахтямович</w:t>
            </w:r>
          </w:p>
        </w:tc>
        <w:tc>
          <w:tcPr>
            <w:tcW w:w="22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6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9" w:type="dxa"/>
            <w:gridSpan w:val="6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6.2011 №015630001551100002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текущему ремонту 2-х бесхозяйных искусственных пожарных водоемов на территории Дзержинского района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3305"/>
        <w:gridCol w:w="1630"/>
        <w:gridCol w:w="3498"/>
      </w:tblGrid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3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РегионПроект"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 000,00 </w:t>
            </w:r>
          </w:p>
        </w:tc>
        <w:tc>
          <w:tcPr>
            <w:tcW w:w="3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Нафиков Азат Ахтямович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6 000,00 </w:t>
            </w:r>
          </w:p>
        </w:tc>
        <w:tc>
          <w:tcPr>
            <w:tcW w:w="3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24:00Z</dcterms:created>
  <dc:creator>fin-1</dc:creator>
  <dc:description/>
  <cp:keywords/>
  <dc:language>en-US</dc:language>
  <cp:lastModifiedBy>fin-1</cp:lastModifiedBy>
  <cp:lastPrinted>2011-06-24T09:52:00Z</cp:lastPrinted>
  <dcterms:modified xsi:type="dcterms:W3CDTF">2011-06-24T04:22:00Z</dcterms:modified>
  <cp:revision>1</cp:revision>
  <dc:subject/>
  <dc:title/>
</cp:coreProperties>
</file>