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3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4 июн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борудования генератора аварийного питания с монтажом и пуско - наладкой в здании администрации Дзержинского района г.Перми по адресу: город Пермь ул. Ленина,85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борудования генератора аварийного питания с монтажом и пуско - наладкой в здании администрации Дзержинского района г.Перми по адресу: город Пермь ул. Ленина,85 » </w:t>
        <w:br/>
        <w:t>Начальная (максимальная) цена контракта (с указанием валюты): 249 578,31 (двести сорок девять тысяч пятьсот семьдесят восемь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30 от 16.06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6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3047"/>
        <w:gridCol w:w="3005"/>
        <w:gridCol w:w="3075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РИОН" 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Петропавловская, д.13</w:t>
            </w:r>
          </w:p>
        </w:tc>
        <w:tc>
          <w:tcPr>
            <w:tcW w:w="3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ИВАЛ" 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Большевитская, д.180</w:t>
            </w:r>
          </w:p>
        </w:tc>
        <w:tc>
          <w:tcPr>
            <w:tcW w:w="3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4083200, КПП 590401001 Общество с ограниченной ответственностью "ОРИОН" (Адрес: 614000, Пермский край, г.Пермь, ул.Петропавловская, д.13).</w:t>
        <w:br/>
        <w:t>Предложение о цене контракта: 248 400,00 (двести сорок восемь тысяч четыре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857515, КПП 590201001 Общество с ограниченной ответственностью "РИВАЛ" (Адрес: 614000, Пермский край, г.Пермь, ул. Большевитская, д.180).</w:t>
        <w:br/>
        <w:t>Предложение о цене контракта: 249 000,00 (двести сорок девять тысяч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6"/>
        <w:gridCol w:w="7612"/>
      </w:tblGrid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убботин Игорь Александрович/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Большаков Сергей Валерьевич/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Баранова Ирина Валериевна/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Кириллова Надежда Ивановна/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Косых Наталья Сергеевна/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опова Людмила Сергеевна/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Ронжина Елена Вениаминовна/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Логинова Алевт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82"/>
        <w:gridCol w:w="5280"/>
        <w:gridCol w:w="4191"/>
        <w:gridCol w:w="602"/>
      </w:tblGrid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79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44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39"/>
            </w:tblGrid>
            <w:tr>
              <w:trPr/>
              <w:tc>
                <w:tcPr>
                  <w:tcW w:w="423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/И.А. Субботин/ </w:t>
                  </w:r>
                </w:p>
              </w:tc>
            </w:tr>
            <w:tr>
              <w:trPr/>
              <w:tc>
                <w:tcPr>
                  <w:tcW w:w="423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6.2011) 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6.2011 №0156300015511000030-1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Поставка оборудования генератора аварийного питания с монтажом и пуско - наладкой в здании администрации Дзержинского района г.Перми по адресу: город Пермь ул. Ленина,85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93"/>
        <w:gridCol w:w="287"/>
        <w:gridCol w:w="1779"/>
        <w:gridCol w:w="2039"/>
        <w:gridCol w:w="2748"/>
        <w:gridCol w:w="2792"/>
        <w:gridCol w:w="61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2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:08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2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49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29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6.2011 №0156300015511000030-1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оборудования генератора аварийного питания с монтажом и пуско - наладкой в здании администрации Дзержинского района г.Перми по адресу: город Пермь ул. Ленина,85 </w:t>
      </w:r>
    </w:p>
    <w:p>
      <w:pPr>
        <w:pStyle w:val="Normal"/>
        <w:rPr/>
      </w:pPr>
      <w:r>
        <w:rPr/>
        <w:t>Начальная (максимальная) цена контракта (с указанием валюты): 249 578,31 (двести сорок девять тысяч пятьсот сем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409"/>
        <w:gridCol w:w="31"/>
        <w:gridCol w:w="445"/>
        <w:gridCol w:w="22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548"/>
        <w:gridCol w:w="478"/>
        <w:gridCol w:w="2057"/>
        <w:gridCol w:w="2912"/>
        <w:gridCol w:w="4040"/>
        <w:gridCol w:w="61"/>
      </w:tblGrid>
      <w:tr>
        <w:trPr/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РИОН" , ИНН 5904083200, КПП 590401001</w:t>
            </w:r>
          </w:p>
        </w:tc>
        <w:tc>
          <w:tcPr>
            <w:tcW w:w="29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Петропавловская, д.13</w:t>
            </w:r>
          </w:p>
        </w:tc>
        <w:tc>
          <w:tcPr>
            <w:tcW w:w="41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поставляемого товара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ВАЛ" , ИНН 5902857515, КПП 590201001</w:t>
            </w:r>
          </w:p>
        </w:tc>
        <w:tc>
          <w:tcPr>
            <w:tcW w:w="29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Большевитская, д.180</w:t>
            </w:r>
          </w:p>
        </w:tc>
        <w:tc>
          <w:tcPr>
            <w:tcW w:w="41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поставляемого товара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600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6.2011 №0156300015511000030-1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Поставка оборудования генератора аварийного питания с монтажом и пуско - наладкой в здании администрации Дзержинского района г.Перми по адресу: город Пермь ул. Ленина,85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648"/>
        <w:gridCol w:w="389"/>
        <w:gridCol w:w="3983"/>
        <w:gridCol w:w="2150"/>
        <w:gridCol w:w="2868"/>
        <w:gridCol w:w="61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083200, КПП 590401001, Общество с ограниченной ответственностью "ОРИОН"</w:t>
            </w:r>
          </w:p>
        </w:tc>
        <w:tc>
          <w:tcPr>
            <w:tcW w:w="215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9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857515, КПП 590201001, Общество с ограниченной ответственностью "РИВАЛ"</w:t>
            </w:r>
          </w:p>
        </w:tc>
        <w:tc>
          <w:tcPr>
            <w:tcW w:w="215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9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6.2011 №0156300015511000030-1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Поставка оборудования генератора аварийного питания с монтажом и пуско - наладкой в здании администрации Дзержинского района г.Перми по адресу: город Пермь ул. Ленина,85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3"/>
        <w:gridCol w:w="3205"/>
        <w:gridCol w:w="2003"/>
        <w:gridCol w:w="3677"/>
      </w:tblGrid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РИОН"</w:t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 400,00 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ВАЛ"</w:t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 000,00 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1:42:00Z</dcterms:created>
  <dc:creator>fin-1</dc:creator>
  <dc:description/>
  <cp:keywords/>
  <dc:language>en-US</dc:language>
  <cp:lastModifiedBy>fin-1</cp:lastModifiedBy>
  <cp:lastPrinted>2011-06-24T08:10:00Z</cp:lastPrinted>
  <dcterms:modified xsi:type="dcterms:W3CDTF">2011-06-24T04:23:00Z</dcterms:modified>
  <cp:revision>8</cp:revision>
  <dc:subject/>
  <dc:title/>
</cp:coreProperties>
</file>