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Извещению о проведении запроса котировок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55 от «24» июня 2011 г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чальной (максимальной) цены гражданско-правового договор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роверку сметной документации и ведению технического надзор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 ремонтными работами, проводимыми на объектах МУЗ «ГКП № 4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гражданско-правового договора сформирована, исходя из наиболее низких цен коммерческих предложений, предоставленных фирмами №1 и №2, а также договора №6–см, тн от 04.04.2011 и суммы сметных расчетов на проведение капитального ремонта помещений учреждения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522"/>
        <w:gridCol w:w="1522"/>
        <w:gridCol w:w="1565"/>
        <w:gridCol w:w="2993"/>
      </w:tblGrid>
      <w:tr>
        <w:trPr/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Наименование </w:t>
            </w:r>
          </w:p>
        </w:tc>
        <w:tc>
          <w:tcPr>
            <w:tcW w:w="4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ерческие предложения для определения начальной (максимальной) цены договора (за шт. в руб.)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на 3-4 квартал 2011г</w:t>
            </w:r>
          </w:p>
        </w:tc>
      </w:tr>
      <w:tr>
        <w:trPr/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говор </w:t>
              <w:br/>
              <w:t>№6-см, тн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для договора (руб.)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дзор за ремонтными работам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 372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807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00,0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 000,0</w:t>
            </w:r>
          </w:p>
        </w:tc>
      </w:tr>
      <w:tr>
        <w:trPr/>
        <w:tc>
          <w:tcPr>
            <w:tcW w:w="6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 0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35:00Z</dcterms:created>
  <dc:creator>comp</dc:creator>
  <dc:description/>
  <cp:keywords/>
  <dc:language>en-US</dc:language>
  <cp:lastModifiedBy>1</cp:lastModifiedBy>
  <cp:lastPrinted>2011-06-24T09:28:00Z</cp:lastPrinted>
  <dcterms:modified xsi:type="dcterms:W3CDTF">2011-06-24T05:17:00Z</dcterms:modified>
  <cp:revision>22</cp:revision>
  <dc:subject/>
  <dc:title/>
</cp:coreProperties>
</file>