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Т 24 ИЮНЯ 2011 ГОДА № 55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ВЕДЕНИЮ ТЕХНИЧЕСКОГО НАДЗОРА ЗА РАБОТ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З «ГКП №4»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342) </w:t>
            </w:r>
            <w:r>
              <w:rPr>
                <w:rFonts w:cs="Times New Roman" w:ascii="Times New Roman" w:hAnsi="Times New Roman"/>
                <w:lang w:val="en-US"/>
              </w:rPr>
              <w:t>238-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раков Александр Михайл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 ведению технического надзора за работами для МУЗ «ГКП №4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и 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ы в техническом задании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г. Пермь, ул. Куфонина, 12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) г. Пермь, Шоссе Космонавтов, 10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. Пермь, ул. Екатерининская, 22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. Пермь, ул. Транспортная, 2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г. Пермь, ул. Орджоникидзе, 15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г. Пермь, ул. Академика Вавилова, 4 (Администрация МУЗ «ГКП №4»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7.2011г. по 30.09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на должна быть указана с учетом следующих расходов: на проверку сметной документации и ведения технического надзора за ремонтными работами,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 000 (девяносто девять тысяч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 предоставлено в приложении №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01» июля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20 дней со дня размещения протокола.</w:t>
            </w:r>
          </w:p>
        </w:tc>
      </w:tr>
      <w:tr>
        <w:trPr>
          <w:trHeight w:val="100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осуществляется в течение 20 (двадцати) банковских дней с момента подписания сторонами акта выполненных работ, счета, счета-фактуры, оформленных в установленном порядке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начальной (максимальной) цены договора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1</cp:lastModifiedBy>
  <cp:lastPrinted>2011-06-24T09:31:00Z</cp:lastPrinted>
  <dcterms:modified xsi:type="dcterms:W3CDTF">2011-06-24T05:14:00Z</dcterms:modified>
  <cp:revision>54</cp:revision>
  <dc:subject/>
  <dc:title>Котировка</dc:title>
</cp:coreProperties>
</file>