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both"/>
        <w:rPr>
          <w:u w:val="single"/>
        </w:rPr>
      </w:pPr>
      <w:r>
        <w:rPr>
          <w:u w:val="single"/>
        </w:rPr>
        <w:t>ПРОТОКОЛ № 43 рассмотрения и оценки котировочных заявок</w:t>
      </w:r>
      <w:r>
        <w:rPr>
          <w:smallCaps/>
          <w:u w:val="single"/>
        </w:rPr>
        <w:t xml:space="preserve"> </w:t>
      </w:r>
      <w:r>
        <w:rPr>
          <w:u w:val="single"/>
        </w:rPr>
        <w:t>на оказание услуг по комплексному техническому обслуживанию оборудования и технических средств систем автоматической охранной сигнализации по адресу: г. Пермь, ул. Транспортная, 27 для 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4» июня 2011 года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36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36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3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: оказание охранных услуг для МУЗ «ГКП № 4» (извещение № 54 от «16» июня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6» июня 2011 года)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Договора: 11295 (Одиннадцать тысяч двести девяноста пять) руб. 00 коп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упки:  средства ОМС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Договора) являются:  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- поликлиника № 2 МУЗ «ГКП № 4»по ул. Транспортная, д. 27</w:t>
      </w:r>
    </w:p>
    <w:p>
      <w:pPr>
        <w:pStyle w:val="Normal"/>
        <w:spacing w:lineRule="auto" w:line="336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  Срок оказания услуг охраны: с 01.07.2011 по 30.09.2011 г.</w:t>
      </w:r>
    </w:p>
    <w:p>
      <w:pPr>
        <w:pStyle w:val="Normal"/>
        <w:spacing w:lineRule="auto" w:line="336"/>
        <w:ind w:left="709" w:hanging="349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Цена должна включать в себя стоимость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охранной сигнализации. </w:t>
      </w:r>
    </w:p>
    <w:p>
      <w:pPr>
        <w:pStyle w:val="Normal"/>
        <w:spacing w:lineRule="auto" w:line="336"/>
        <w:ind w:left="709" w:hanging="34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 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spacing w:lineRule="auto" w:line="336"/>
        <w:ind w:left="709" w:hanging="349"/>
        <w:jc w:val="both"/>
        <w:rPr/>
      </w:pPr>
      <w:r>
        <w:rPr>
          <w:sz w:val="24"/>
          <w:szCs w:val="24"/>
        </w:rPr>
        <w:t>6.</w:t>
      </w: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     котировочных заявок поступило 5 (Пять) котировочных заявок, что зафиксировано в Журнале   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985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273"/>
        <w:gridCol w:w="1843"/>
        <w:gridCol w:w="3226"/>
      </w:tblGrid>
      <w:tr>
        <w:trPr>
          <w:tblHeader w:val="true"/>
          <w:trHeight w:val="983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Технической Безопасности Кван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2900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6-к от 21.06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П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3100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4-к от 23.06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Электронных Технолог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,12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70-к от 23.06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Орион-СБ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5-к от 23.06.2011</w:t>
            </w:r>
          </w:p>
        </w:tc>
      </w:tr>
      <w:tr>
        <w:trPr>
          <w:trHeight w:val="388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С УРА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,00 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774-к от 23.06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64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</w:t>
      </w:r>
      <w:r>
        <w:rPr/>
        <w:t>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Технической Безопасности Кван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П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Электронных Технолог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Орион-СБ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С УРАЛ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left="0" w:firstLine="426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</w:t>
      </w:r>
      <w:r>
        <w:rPr>
          <w:sz w:val="24"/>
          <w:szCs w:val="24"/>
        </w:rPr>
        <w:t xml:space="preserve"> «Системы Технической Безопасности Квант»</w:t>
      </w:r>
      <w:r>
        <w:rPr>
          <w:bCs/>
          <w:kern w:val="2"/>
          <w:sz w:val="24"/>
          <w:szCs w:val="24"/>
        </w:rPr>
        <w:t xml:space="preserve"> и составила –2900 (Две тысячи девятьсот)  рубля 00 копеек.</w:t>
      </w:r>
    </w:p>
    <w:p>
      <w:pPr>
        <w:pStyle w:val="Heading1"/>
        <w:numPr>
          <w:ilvl w:val="0"/>
          <w:numId w:val="2"/>
        </w:numPr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  <w:r>
        <w:rPr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ООО</w:t>
      </w:r>
      <w:r>
        <w:rPr>
          <w:rFonts w:cs="Times New Roman" w:ascii="Times New Roman" w:hAnsi="Times New Roman"/>
          <w:sz w:val="24"/>
          <w:szCs w:val="24"/>
        </w:rPr>
        <w:t xml:space="preserve"> «Системы Технической Безопасности Квант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место нахождения: 614042, г. Пермь, ул. Ласьвинская, 49;  тел. 251-46-77. 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Гражданско-правового Договора  – </w:t>
      </w:r>
      <w:r>
        <w:rPr>
          <w:b/>
          <w:bCs/>
          <w:kern w:val="2"/>
          <w:sz w:val="24"/>
          <w:szCs w:val="24"/>
        </w:rPr>
        <w:t>2900 (Две тысячи девятьсот)  рубля 00 копеек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2.  признать участником размещения заказа, предложившим лучшую цену после цены, предложенной победителем, </w:t>
      </w:r>
      <w:r>
        <w:rPr>
          <w:b/>
          <w:sz w:val="24"/>
          <w:szCs w:val="24"/>
        </w:rPr>
        <w:t>ООО «</w:t>
      </w:r>
      <w:r>
        <w:rPr>
          <w:b/>
          <w:sz w:val="22"/>
          <w:szCs w:val="22"/>
        </w:rPr>
        <w:t>АМП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место нахождения: 614010, г. Пермь, ул. Героев Хасана, д. 9А; тел. 206-83-44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/>
      </w:pPr>
      <w:r>
        <w:rPr>
          <w:bCs/>
          <w:kern w:val="2"/>
          <w:sz w:val="24"/>
          <w:szCs w:val="24"/>
        </w:rPr>
        <w:t>Цена Гражданско-правового Договора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–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3100 (Три тысячи сто) рублей 00 копеек</w:t>
      </w:r>
      <w:r>
        <w:rPr>
          <w:bCs/>
          <w:kern w:val="2"/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1.Настоящий протокол подлежи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и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633"/>
        <w:gridCol w:w="3433"/>
      </w:tblGrid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а Надежда Максимо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а Светлана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бужева Наталья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товкина Светлана Анатоль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Владимир Григорьевич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тственный секретарь комиссии  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шунова Полина Михайл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заявок от «24» июня 2011 г. № 46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21"/>
        <w:gridCol w:w="1920"/>
        <w:gridCol w:w="1660"/>
        <w:gridCol w:w="1529"/>
        <w:gridCol w:w="231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Договора, предлагаемая в котировочной заявк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69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Технической Безопасности Кван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2900,00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139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П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3100,00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39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Электронных Технолог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,12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Орион-СБ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С УРА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,00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633"/>
        <w:gridCol w:w="3433"/>
      </w:tblGrid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а Надежда Максимо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а Светлана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лабужева Наталья Никола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товкина Светлана Анатольевна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Владимир Григорьевич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тственный секретарь комиссии  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шунова Полина Михайловна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6-24T12:41:00Z</cp:lastPrinted>
  <dcterms:modified xsi:type="dcterms:W3CDTF">2011-06-24T07:30:00Z</dcterms:modified>
  <cp:revision>69</cp:revision>
  <dc:subject/>
  <dc:title>ПРОТОКОЛ ОЦЕНКИ И СОПОСТАВЛЕНИЯ ЗАЯВОК НА УЧАСТИЕ В КОНКУРСЕ </dc:title>
</cp:coreProperties>
</file>