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45 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 ОКАЗАНИЕ УСЛУГ ПО КОМПЛЕКСНОМУ ТЕХНИЧЕСКОМУ ОБСЛУЖИВАНИЮ ОБОРУДОВАНИЯ И ТЕХНИЧЕСКИХ СРЕДСТВ СИСТЕМ АВТОМАТИЧЕСКОЙ ОХРАННОЙ СИГНАЛИЗАЦИИ </w:t>
      </w:r>
      <w:r>
        <w:rPr>
          <w:smallCaps/>
          <w:sz w:val="22"/>
          <w:szCs w:val="22"/>
          <w:u w:val="single"/>
        </w:rPr>
        <w:t>ДЛЯ МУЗ «ГОРОДСКАЯ КЛИНИЧЕСКАЯ ПОЛИКЛИНИКА №4»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4» июня 2011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комплексному техническому обслуживанию оборудования и технических средств систем автоматической охранной сигнализации для МУЗ «ГКП № 4» (извещение № 49 от «16» июн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6» июня 2011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Гражданско-правового договора: 129 618 (Сто двадцать девять тысяч шестьсот восемнадцать) рублей 00 копее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ОМС, средства бюджета города Перми, средства, полученные от предпринимательской и иной приносящей доход деятельно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 по адресам: </w:t>
      </w:r>
      <w:r>
        <w:rPr>
          <w:sz w:val="22"/>
          <w:szCs w:val="22"/>
        </w:rPr>
        <w:t>поликлиника № 1 МУЗ «ГКП № 4» по ул. Шоссе Космонавтов, д. 108, поликлиника № 3 МУЗ «ГКП № 4»по ул. Куфонина, д. 12, поликлиника № 4 МУЗ «ГКП № 4»по ул. Орджоникидзе, д. 159, поликлиника № 5 МУЗ «ГКП № 4»по ул. Екатерининская, д. 224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Срок оказания услуг: с 01.07.2011г. по 31.12.2011г. 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следующих расходов: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оформленных в установленном порядке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стема Технической Безопасности Кв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7-к от 21.06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3-к от 23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кин Владимир Владими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5-к от 23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зерог – 2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5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7-к от 23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Щит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8-к от 23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Электронных Технологи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46,42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9-к от 23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С УР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36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2-к от 23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Орион-С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6-к от 23.06.2011</w:t>
            </w:r>
          </w:p>
        </w:tc>
      </w:tr>
    </w:tbl>
    <w:p>
      <w:pPr>
        <w:pStyle w:val="Heading1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стема Технической Безопасности Кван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П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кин Владимир Владимирович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зерог – 21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Щит-2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Электронных Технологи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С УРАЛ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Орион-СБ»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</w:t>
      </w:r>
      <w:r>
        <w:rPr>
          <w:rFonts w:cs="Times New Roman" w:ascii="Times New Roman" w:hAnsi="Times New Roman"/>
          <w:sz w:val="24"/>
          <w:szCs w:val="24"/>
        </w:rPr>
        <w:t>ООО «Центр Электронных Технологий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– </w:t>
      </w:r>
      <w:r>
        <w:rPr>
          <w:rFonts w:cs="Times New Roman" w:ascii="Times New Roman" w:hAnsi="Times New Roman"/>
          <w:sz w:val="24"/>
          <w:szCs w:val="24"/>
        </w:rPr>
        <w:t>27 846 (двадцать семь тысяч восемьсот сорок шесть) рублей 42 копей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hanging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ООО «Центр Электронных Технологий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г. Пермь, ул. Стахановская, 11; телефон 89519366549 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Гражданско-правового договора – </w:t>
      </w:r>
      <w:r>
        <w:rPr>
          <w:rFonts w:cs="Times New Roman" w:ascii="Times New Roman" w:hAnsi="Times New Roman"/>
          <w:sz w:val="24"/>
          <w:szCs w:val="24"/>
        </w:rPr>
        <w:t>27 846 (двадцать семь тысяч восемьсот сорок шесть) рублей 42 копей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ИП Норкина Владимира Владимировича, место нахождения: г. Пермь, ул. Кирова, 126; телефон (342) 2463434 .</w:t>
      </w:r>
    </w:p>
    <w:p>
      <w:pPr>
        <w:pStyle w:val="Heading1"/>
        <w:numPr>
          <w:ilvl w:val="0"/>
          <w:numId w:val="0"/>
        </w:numPr>
        <w:spacing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Гражданско-правового договора – 40 800 </w:t>
      </w:r>
      <w:r>
        <w:rPr>
          <w:rFonts w:cs="Times New Roman" w:ascii="Times New Roman" w:hAnsi="Times New Roman"/>
          <w:b w:val="false"/>
          <w:sz w:val="24"/>
          <w:szCs w:val="24"/>
        </w:rPr>
        <w:t>(сорок тысяч восемьсот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BodyText2"/>
        <w:tabs>
          <w:tab w:val="clear" w:pos="720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  <w:t xml:space="preserve">К Протоколу рассмотрения и оценки </w:t>
      </w:r>
    </w:p>
    <w:p>
      <w:pPr>
        <w:pStyle w:val="BodyText2"/>
        <w:tabs>
          <w:tab w:val="clear" w:pos="720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  <w:t>котировочных заявок</w:t>
      </w:r>
    </w:p>
    <w:p>
      <w:pPr>
        <w:pStyle w:val="BodyText2"/>
        <w:tabs>
          <w:tab w:val="clear" w:pos="720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45 от «24» июня 2011 года</w:t>
      </w:r>
    </w:p>
    <w:p>
      <w:pPr>
        <w:pStyle w:val="BodyText2"/>
        <w:tabs>
          <w:tab w:val="clear" w:pos="720"/>
          <w:tab w:val="left" w:pos="851" w:leader="none"/>
        </w:tabs>
        <w:ind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jc w:val="center"/>
        <w:rPr/>
      </w:pPr>
      <w:r>
        <w:rPr/>
        <w:t>РЕЗУЛЬТАТЫ И РАССМОТРЕНИЯ И ОЦЕНКИ КОТИРОВОЧНЫХ ЗАЯВОК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619"/>
        <w:gridCol w:w="1491"/>
        <w:gridCol w:w="1842"/>
        <w:gridCol w:w="212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истема Технической Безопасности Квант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5 000,00 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МП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42"/>
              <w:rPr/>
            </w:pPr>
            <w:r>
              <w:rPr/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3 800,00 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1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Норкин Владимир Владимирович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42"/>
              <w:rPr/>
            </w:pPr>
            <w:r>
              <w:rPr/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 800,00 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Козерог – 21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42"/>
              <w:rPr/>
            </w:pPr>
            <w:r>
              <w:rPr/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9 850,00 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П Щит-2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42"/>
              <w:rPr/>
            </w:pPr>
            <w:r>
              <w:rPr/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6 000,00 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 Электронных Технологий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42"/>
              <w:rPr/>
            </w:pPr>
            <w:r>
              <w:rPr/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 846,42 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ИСС УРАЛ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42"/>
              <w:rPr/>
            </w:pPr>
            <w:r>
              <w:rPr/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9 360,00 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Компания «Орион-СБ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42"/>
              <w:rPr/>
            </w:pPr>
            <w:r>
              <w:rPr/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 800,00 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1</cp:lastModifiedBy>
  <cp:lastPrinted>2011-06-24T12:11:00Z</cp:lastPrinted>
  <dcterms:modified xsi:type="dcterms:W3CDTF">2011-06-24T06:18:00Z</dcterms:modified>
  <cp:revision>112</cp:revision>
  <dc:subject/>
  <dc:title>ПРОТОКОЛ ОЦЕНКИ И СОПОСТАВЛЕНИЯ ЗАЯВОК НА УЧАСТИЕ В КОНКУРСЕ </dc:title>
</cp:coreProperties>
</file>