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15630002191100002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/>
      </w:pPr>
      <w:r>
        <w:rPr/>
        <w:t xml:space="preserve">24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поддержке сайта департамента имущественных отношений администрации города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поддержке сайта департамента имущественных отношений администрации города Перми » </w:t>
        <w:br/>
        <w:t>Начальная (максимальная) цена контракта (с указанием валюты): 50 000,00 (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26 от 1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6.2011 по адресу: Российская Федерация, 614000, Пермский край, Пермь г, ул. Сибирская, д.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6"/>
        <w:gridCol w:w="2743"/>
        <w:gridCol w:w="368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нлайн"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72, г. Ижевск, ул. 40 лет Победы, 140, оф. 301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мчатка"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м, д. 113, кв. 6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Ахмадеев Олег Владимирович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Магистральная, д. 26, кв. 13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Информационное агентство Тендерлэнд»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, Ярославская область, г.Ярославль, ул.Чехова, д.2, оф.3.13.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иМ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3, г. Пермь, ул. Братская, д. 2/2, кв. 121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Юридическая коллегия «Кватра»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Тургенева, 39-255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1835055516, КПП 183501001 Общество с ограниченной ответственностью "Онлайн" (Адрес: 426072, г. Ижевск, ул. 40 лет Победы, 140, оф. 301).</w:t>
        <w:br/>
        <w:t>Предложение о цене контракта: 22 500,00 (двадцать две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246342, КПП 590401001 Общество с ограниченной ответственностью «Юридическая коллегия «Кватра» (Адрес: 614017, г.Пермь, ул.Тургенева, 39-255).</w:t>
        <w:br/>
        <w:t>Предложение о цене контракта: 25 500,00 (двадцать пять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1563000219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Услуги по поддержке сайта департамента имущественных отношений администрации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1563000219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Услуги по поддержке сайта департамента имущественных отношений администрации города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 000,00 (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6"/>
        <w:gridCol w:w="2743"/>
        <w:gridCol w:w="368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нлайн" , ИНН 1835055516, КПП 183501001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72, г. Ижевск, ул. 40 лет Победы, 140, оф. 301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оддержке сайта департамента имущест-венных отношений администрации города Перми (www.dio.perm.ru) в период с 01.07.2011 по 30.09.2011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чатка" , ИНН 5906102875, КПП 590601001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м, д. 113, кв. 6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оддержке сайта департамента имущест-венных отношений администрации города Перми (www.dio.perm.ru) в период с 01.07.2011 по 30.09.2011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Ахмадеев Олег Владимирович , ИНН 590849728658, КПП 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Магистральная, д. 26, кв. 13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оддержке сайта департамента имущест-венных отношений администрации города Перми (www.dio.perm.ru) в период с 01.07.2011 по 30.09.2011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Информационное агентство Тендерлэнд» , ИНН 7606075303, КПП 760601001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, Ярославская область, г.Ярославль, ул.Чехова, д.2, оф.3.13.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оддержке сайта департамента имущест-венных отношений администрации города Перми (www.dio.perm.ru) в период с 01.07.2011 по 30.09.2011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иМ , ИНН 5904239666, КПП 590401001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3, г. Пермь, ул. Братская, д. 2/2, кв. 121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оддержке сайта департамента имущест-венных отношений администрации города Перми (www.dio.perm.ru) в период с 01.07.2011 по 30.09.2011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Юридическая коллегия «Кватра» , ИНН 5904246342, КПП 590401001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Тургенева, 39-255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оддержке сайта департамента имущественных отношений администрации города Перми (www.dio.perm.ru) в период с 01.07.2011 по 30.09.2011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1563000219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Услуги по поддержке сайта департамента имущественных отношений администрации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6"/>
        <w:gridCol w:w="2743"/>
        <w:gridCol w:w="368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5055516, КПП 183501001, Общество с ограниченной ответственностью "Онлайн"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2875, КПП 590601001, Общество с ограниченной ответственностью "Камчатка"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9728658, КПП , Индивидуальный предприниматель Ахмадеев Олег Владимирович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606075303, КПП 760601001, Общество с ограниченной ответственностью «Информационное агентство Тендерлэнд»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9666, КПП 590401001, Общество с ограниченной ответственностью КиМ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6342, КПП 590401001, Общество с ограниченной ответственностью «Юридическая коллегия «Кватра»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1563000219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Услуги по поддержке сайта департамента имущественных отношений администрации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6"/>
        <w:gridCol w:w="2743"/>
        <w:gridCol w:w="368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нлайн"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500,00 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чатка"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000,00 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Ахмадеев Олег Владимирович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900,00 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Информационное агентство Тендерлэнд»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00,00 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иМ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00,00 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Юридическая коллегия «Кватра»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500,00 </w:t>
            </w:r>
          </w:p>
        </w:tc>
        <w:tc>
          <w:tcPr>
            <w:tcW w:w="3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07:00Z</dcterms:created>
  <dc:creator>tcikulaeva</dc:creator>
  <dc:description/>
  <cp:keywords/>
  <dc:language>en-US</dc:language>
  <cp:lastModifiedBy>tcikulaeva</cp:lastModifiedBy>
  <dcterms:modified xsi:type="dcterms:W3CDTF">2011-06-24T07:08:00Z</dcterms:modified>
  <cp:revision>2</cp:revision>
  <dc:subject/>
  <dc:title/>
</cp:coreProperties>
</file>