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оказание услуг по рентгенологическому исследованию молочных желез (маммограф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оказание услуг по рентгенологическому исследованию молочных желез (маммограф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у включены расходы на уплату налогов, сборов и других обязательных платежей, на расходный материал, используемый исполнителем для оказания услуг, и другие расходы, связанные с исполнением договора.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максимальная) цена гражданско-правового договора сформирована, исходя из цены последнего закупа данной услуги. Источник информации - муниципальный контракт № 830 от 05.05.2011, размещен в реестре договоров под номером 15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304 Функциональная диагностика (сердечно - сосудистой системы, дыхания и обмена веществ, желудочно - кишечного тракта) - рентгенологические исследования (зонография печени, маммография, томография компьютерная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на странице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гражданско-правового договор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для дополнительной диспансеризаци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Опубликовано: 24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24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рентгенологическое исследование молочных желез (маммограф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spacing w:before="82" w:after="0"/>
        <w:ind w:left="53" w:hanging="0"/>
        <w:jc w:val="center"/>
        <w:rPr/>
      </w:pPr>
      <w:r>
        <w:rPr>
          <w:rStyle w:val="FontStyle14"/>
          <w:sz w:val="22"/>
          <w:szCs w:val="22"/>
        </w:rPr>
        <w:t>Требования Заказчика к характеристике оказываемой услуги:</w:t>
      </w:r>
    </w:p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маммографии (далее Услуга), требуемая Заказчиком, представляет собой проведение рентгенологического исследования молочных желёз у женщин (пациентов) на аппарате маммографе, предоставления Заказчику описания результата исследования и заключения по данному исследованию врача-рентгенолога Исполнителя. Медицинская услуга по проведению маммографии оказывается женщинам старше 40 лет, работающим на предприятиях города Перми, на основании направления на маммографию, выданное врачом-гинекологом МУЗ «ГП № 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из М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указания о дополнительной диспансериза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ежедневно, кроме субботы и воскресенья, с 9.00 до 15.30 часов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день обращения пациента Заказчика без предварительной записи и вне очеред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маммографии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рентгеновского снимка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 4 (четырех) рентгенологических снимков в двух проекц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снимков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ри необходимости указание врачом - рентгенологом рекомендаций по дальнейшей тактике дообследования пациен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Снимки производят рентгенлаборанты высше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ремя полного цикла исследования с выдачей результата исследования составляет 25-30 минут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При непрерывном цикле работы пропускная способность одного кабинета 10-12 человек в час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 xml:space="preserve">Рентгенологическое исследование проходит в условиях отдельного </w:t>
      </w:r>
      <w:r>
        <w:rPr>
          <w:rStyle w:val="FontStyle16"/>
          <w:sz w:val="22"/>
          <w:szCs w:val="22"/>
        </w:rPr>
        <w:t xml:space="preserve">специализированного </w:t>
      </w:r>
      <w:r>
        <w:rPr>
          <w:rStyle w:val="FontStyle15"/>
          <w:sz w:val="22"/>
          <w:szCs w:val="22"/>
        </w:rPr>
        <w:t xml:space="preserve">маммографического кабинета, оборудованным проявочной лабораторией, в которой </w:t>
      </w:r>
      <w:r>
        <w:rPr>
          <w:rStyle w:val="FontStyle17"/>
          <w:sz w:val="22"/>
          <w:szCs w:val="22"/>
        </w:rPr>
        <w:t xml:space="preserve">установлена </w:t>
      </w:r>
      <w:r>
        <w:rPr>
          <w:rStyle w:val="FontStyle15"/>
          <w:sz w:val="22"/>
          <w:szCs w:val="22"/>
        </w:rPr>
        <w:t>проявочная машина</w:t>
      </w:r>
    </w:p>
    <w:p>
      <w:pPr>
        <w:pStyle w:val="Style61"/>
        <w:widowControl/>
        <w:jc w:val="center"/>
        <w:rPr>
          <w:rStyle w:val="FontStyle14"/>
          <w:b w:val="false"/>
          <w:b w:val="false"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>Тр</w:t>
      </w:r>
      <w:r>
        <w:rPr>
          <w:rStyle w:val="FontStyle14"/>
          <w:sz w:val="22"/>
          <w:szCs w:val="22"/>
        </w:rPr>
        <w:t xml:space="preserve">ебование </w:t>
      </w:r>
      <w:r>
        <w:rPr>
          <w:rStyle w:val="FontStyle14"/>
          <w:spacing w:val="-20"/>
          <w:sz w:val="22"/>
          <w:szCs w:val="22"/>
        </w:rPr>
        <w:t>к.</w:t>
      </w:r>
      <w:r>
        <w:rPr>
          <w:rStyle w:val="FontStyle14"/>
          <w:sz w:val="22"/>
          <w:szCs w:val="22"/>
        </w:rPr>
        <w:t xml:space="preserve"> безопасности услуг </w:t>
      </w:r>
    </w:p>
    <w:p>
      <w:pPr>
        <w:pStyle w:val="Style61"/>
        <w:widowControl/>
        <w:jc w:val="both"/>
        <w:rPr/>
      </w:pPr>
      <w:r>
        <w:rPr>
          <w:rStyle w:val="FontStyle14"/>
          <w:sz w:val="22"/>
          <w:szCs w:val="22"/>
        </w:rPr>
        <w:t xml:space="preserve">Услуга </w:t>
      </w:r>
      <w:r>
        <w:rPr>
          <w:rStyle w:val="FontStyle15"/>
          <w:sz w:val="22"/>
          <w:szCs w:val="22"/>
          <w:lang w:eastAsia="en-US"/>
        </w:rPr>
        <w:t xml:space="preserve"> должна оказываться на аппарате- </w:t>
      </w:r>
      <w:r>
        <w:rPr>
          <w:rStyle w:val="FontStyle15"/>
          <w:sz w:val="22"/>
          <w:szCs w:val="22"/>
        </w:rPr>
        <w:t>маммографе, на котором лучевая нагрузка при выполнении рентгеновского снимка  должна составлять не более 0,2 Мзв</w:t>
      </w:r>
    </w:p>
    <w:p>
      <w:pPr>
        <w:pStyle w:val="Style51"/>
        <w:widowControl/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1-06-24T06:53:00Z</dcterms:modified>
  <cp:revision>69</cp:revision>
  <dc:subject/>
  <dc:title>ЗАПРОС КОТИРОВОЧНОЙ ЦЕНЫ</dc:title>
</cp:coreProperties>
</file>