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2 июня 2011  года № 5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сыворотки, иммуно- и гамма-глобулинов, препаратов из крови и других биологических субстратов, применяемых в медицине и ветеринарии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614025, г.Пермь, ул.Серпуховская, 11 а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3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1 к извещению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до 30.09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 748 (Сто пять тысяч семьсот сорок восемь) рублей 00 копеек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28 июня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 июня 2011 года  № 50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Поставка сыворотки, иммуно- и гамма-глобулинов, препаратов из крови и других биологических субстратов, применяемых в медицине и ветеринар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1250"/>
        <w:gridCol w:w="900"/>
        <w:gridCol w:w="1260"/>
        <w:gridCol w:w="126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Белок человеческой плазмы (альбумин)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инфузий 10%, 100 мл - флакон для кровезаменителей - пачка картонна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39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 788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муноглобулин человечески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внутривенного введения, 25 мл - бутылки - пачки картонны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34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960,00</w:t>
            </w:r>
          </w:p>
        </w:tc>
      </w:tr>
      <w:tr>
        <w:trPr/>
        <w:tc>
          <w:tcPr>
            <w:tcW w:w="88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105 748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11-06-15T15:00:00Z</cp:lastPrinted>
  <dcterms:modified xsi:type="dcterms:W3CDTF">2011-06-22T06:25:00Z</dcterms:modified>
  <cp:revision>84</cp:revision>
  <dc:subject/>
  <dc:title>Приложение № 2</dc:title>
</cp:coreProperties>
</file>