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к человеческой плазмы (альбумин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8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муноглобулин человеческ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8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4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4,98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05 748 (Сто пять тысяч семьсот сорок восем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22T07:02:00Z</dcterms:modified>
  <cp:revision>17</cp:revision>
  <dc:subject/>
  <dc:title>Наименование товара</dc:title>
</cp:coreProperties>
</file>