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1 года №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сыворотки, иммуно- и гамма-глобулинов, препаратов из крови и других биологических субстратов, применяемых в медицине и ветеринари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2T06:28:00Z</dcterms:modified>
  <cp:revision>21</cp:revision>
  <dc:subject/>
  <dc:title>Приложение № 2</dc:title>
</cp:coreProperties>
</file>