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2 июня 2011  года № 51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епаратов, действующих на сердечно-сосудистую систему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 xml:space="preserve"> </w:t>
      </w: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/>
      </w:pPr>
      <w:r>
        <w:rPr/>
        <w:t>614025, г.Пермь, ул.Серпуховская, 11 а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sz w:val="22"/>
                  <w:szCs w:val="22"/>
                </w:rPr>
                <w:t>3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, действующих на сердечно-сосудистую систему в соответствии с приложением №1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30.09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 657 (Пятьдесят три тысячи шестьсот пятьдесят семь) рублей 07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28 июн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 июня 2011 года  № 51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репараты, действующие на сердечно-сосудистую систему</w:t>
      </w:r>
      <w:r>
        <w:rPr>
          <w:b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60" w:type="dxa"/>
        <w:jc w:val="left"/>
        <w:tblInd w:w="-8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24"/>
        <w:gridCol w:w="2376"/>
        <w:gridCol w:w="820"/>
        <w:gridCol w:w="3107"/>
        <w:gridCol w:w="916"/>
        <w:gridCol w:w="1100"/>
      </w:tblGrid>
      <w:tr>
        <w:trPr>
          <w:trHeight w:val="4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.характеристик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инокапроновая кислот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фузий 50 мг/мл, 100 мл - бутылки для крови и кровезамените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5,60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лодип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10 мг, 15 шт. - упаковки ячейковые контурные (2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399,25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праноло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10 мг, 10 шт. - упаковки ячейковые контурные (5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92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еноло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50 мг, 10 шт. - упаковки ячейковые контурные (3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,51</w:t>
            </w:r>
          </w:p>
        </w:tc>
      </w:tr>
      <w:tr>
        <w:trPr>
          <w:trHeight w:val="9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пами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введения 2.5 мг/мл, 2 мл - ампулы (5) - поддоны картонные (1) или блистеры из ПВХ или полистирола (1) - пачки картонны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,90</w:t>
            </w:r>
          </w:p>
        </w:tc>
      </w:tr>
      <w:tr>
        <w:trPr>
          <w:trHeight w:val="76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ронолакто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25 мг, 10 шт. - упаковки ячейковые контурные (2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776,00</w:t>
            </w:r>
          </w:p>
        </w:tc>
      </w:tr>
      <w:tr>
        <w:trPr>
          <w:trHeight w:val="12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поцет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я инфузий  бесцветный или слегка зеленоватый, прозрачны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корбиновая кислота 0,5мг, бензиловый спирт10мг, винная кислота 10мг, натрия дисульфит 1мг, сорбитол 80мг, вода д/и до 1 м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5 л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хранения в защищенном от света месте, при температуре 15-30 градус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темного стекла по 2 мл в коробке 10 ампу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158,00</w:t>
            </w:r>
          </w:p>
        </w:tc>
      </w:tr>
      <w:tr>
        <w:trPr>
          <w:trHeight w:val="9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поцет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т для приготовления раствора для инфузий 5 мг/мл, 2 мл - ампулы темного стекла (5) - упаковки ячейковые контурные (2) /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958,00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дрохлоротиази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25 мг, 10 шт. - упаковки ячейковые контурные (2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00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гокс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внутривенного введения 0.25 мг/мл, 1 мл - ампулы (10) /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87,20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тавер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ъекций 20 мг/мл, 2 мл - ампулы темного стекла (10) /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18,20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апами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покрытые оболочкой 2.5 мг, 10 шт. - упаковки ячейковые контурные (3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50</w:t>
            </w:r>
          </w:p>
        </w:tc>
      </w:tr>
      <w:tr>
        <w:trPr>
          <w:trHeight w:val="7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цетилсалициловая кислота + Магния гидрокси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, пленочной оболочкой, 75 мг+15.2 мг, 100 - флаконы темного стекл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283,15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федип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пролонгированного действия покрытые оболочкой 20 мг, 60 шт. - банки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30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проло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50 мг, 30 шт. - упаковки ячейковые контурные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90</w:t>
            </w:r>
          </w:p>
        </w:tc>
      </w:tr>
      <w:tr>
        <w:trPr>
          <w:trHeight w:val="96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одип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крытые пленочной оболочкой 30 мг, 10 шт. - упаковки ячейковые контурные (10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27,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55,96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ифилл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подкожного введения 2 мг/мл (в РУ - 0.2%), 1 мл - ампулы (10) /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75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10 мг/мл, 2 мл - ампулы (10) /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30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осемид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40 мг, 10 шт. - упаковки ячейковые контурные (5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127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сонидин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крытые пленочной оболочкой 0.4 мг, 14 шт. - упаковки ячейковые контурные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38,95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натрия гидрокарбонат 10,20 мг, лактозы моногидрат 117,80 мг, крахмал кукурузный 13,90 мг,  тальк (магния гидроксисиликат) 6,00 мг, магния стеарат 1,7 мг, красящее вещество: сикофарм красный 30 Е172 (железа оксид красный) 0,10 мг, сикофарм желтый 10 Е 172 (железа оксид желтый) 0,30 м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круглые, плоские белого цвета, со скошенным краем и насечкой на одной стороне, светло-оранжевого цвета с вкраплениями белого цвета на поверхности и в массе таблет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20 мг, 10 шт. - упаковки ячейковые контурные (2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89,00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натрия гидрокарбонат 5,10 мг, лактозы моногидрат 124,60 мг, крахмал кукурузный 21,40 мг,  тальк (магния гидроксисиликат) 6,00 мг, магния стеарат 1,7 мг, красящее вещество: сикофарм красный 30 Е172 (железа оксид красный) 1,2 мг. Таблетки круглые, плоские белого цвета, со скошенным краем и насечкой на одной стороне, красно-коричненвого цвета с вкраплениями белого цвета на поверхности и в массе таблетки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блетки 10 мг, 10 шт. - упаковки ячейковые контурные (2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95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алапри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: натрия гидрокарбонат 2,60 мг, лактозы моногидрат 129,80 мг, крахмал кукурузный 22,40 мг, гипролоза (гидроксипропилцеллюлоза) 2,50 мг,  тальк (магния гидроксисиликат) 6,00 мг, магния стеарат 1,7 м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круглые, плоские белого цвета, со скошенным краем и насечкой на одной стороне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блетки 5 мг, 10 шт. - упаковки ячейковые контурные (2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15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алапри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20 мг, 10 шт. - упаковки ячейковые контурные (2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51,00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алапри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10 мг, 10 шт. - упаковки ячейковые контурные (2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0</w:t>
            </w:r>
          </w:p>
        </w:tc>
      </w:tr>
      <w:tr>
        <w:trPr>
          <w:trHeight w:val="72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алапри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5 мг, 10 шт. - упаковки ячейковые контурные (2) - пачки картонные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00</w:t>
            </w:r>
          </w:p>
        </w:tc>
      </w:tr>
      <w:tr>
        <w:trPr>
          <w:trHeight w:val="73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алапри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в/в введения 1.25 мг/1 мл, 1 мл - ампулы (5) - блистеры (1) - пачки картонны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,6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,38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3 657,07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22T18:28:00Z</cp:lastPrinted>
  <dcterms:modified xsi:type="dcterms:W3CDTF">2011-06-22T12:45:00Z</dcterms:modified>
  <cp:revision>89</cp:revision>
  <dc:subject/>
  <dc:title>Приложение № 2</dc:title>
</cp:coreProperties>
</file>