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06.2011 года №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вка препаратов,, действующих на сердечно-сосудистую систему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6-22T12:31:00Z</dcterms:modified>
  <cp:revision>22</cp:revision>
  <dc:subject/>
  <dc:title>Приложение № 2</dc:title>
</cp:coreProperties>
</file>