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капроновая кис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ло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ран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ен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нолакт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хлоротиаз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гокс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таве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апа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салициловая кислота + Магния гидрокс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фе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прол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одип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4,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2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онид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,00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53 657 (Пятьдесят три тысячи шестьсот пятьдесят семь) рублей 07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6-22T12:20:00Z</dcterms:modified>
  <cp:revision>26</cp:revision>
  <dc:subject/>
  <dc:title>Наименование товара</dc:title>
</cp:coreProperties>
</file>