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июня 2011 года  № 51</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и приказа начальника управления здравоохранения администрации города Перми от 08.08.2006 № 160-к,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1.1. Заказчик поручает, а Поставщик (лицензия на осуществление фармацевтической деятельности, включающую розничную торговлю лекарственными средствами № _____ от «____»_____________20__г. (приложение № 2 к настоящему договору)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контракт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30.09.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КОНТРАКТ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 рублей ___ копеек.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pPr>
      <w:r>
        <w:rPr>
          <w:rFonts w:cs="Times New Roman" w:ascii="Times New Roman" w:hAnsi="Times New Roman"/>
          <w:sz w:val="22"/>
          <w:szCs w:val="22"/>
        </w:rPr>
        <w:t>5.5. Оплата поставленного товара, не предусмотренного договором, не производи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rFonts w:ascii="Times New Roman" w:hAnsi="Times New Roman" w:cs="Times New Roman"/>
          <w:sz w:val="22"/>
          <w:szCs w:val="22"/>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КОНТРАКТ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двух экземплярах, имеющих одинаковую юридическую силу, по одному для каждой Стороны.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2 – лицензия № 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___»____________2011 года по  30 сентя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rFonts w:cs="Times New Roman" w:ascii="Times New Roman" w:hAnsi="Times New Roman"/>
        </w:rPr>
        <w:t xml:space="preserve">: </w:t>
      </w:r>
      <w:r>
        <w:rPr>
          <w:rFonts w:cs="Times New Roman" w:ascii="Times New Roman" w:hAnsi="Times New Roman"/>
          <w:b/>
          <w:sz w:val="22"/>
          <w:szCs w:val="22"/>
        </w:rPr>
        <w:t>Поставка препаратов, действующих на сердечно-сосудистую систему</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t>2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6-22T12:34:00Z</dcterms:modified>
  <cp:revision>125</cp:revision>
  <dc:subject/>
  <dc:title/>
</cp:coreProperties>
</file>