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июня 2011 года  № 5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мизол на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флуно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4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4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етисалициловая к-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лофен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клофена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торола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бупрофен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опроф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оксик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окси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мисул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цетам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7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1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цетам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ксихлорох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112 054 (Сто двенадцать тысяч пятьдесят четыре) рубля 24 копейки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22T13:10:00Z</dcterms:modified>
  <cp:revision>31</cp:revision>
  <dc:subject/>
  <dc:title>Наименование товара</dc:title>
</cp:coreProperties>
</file>