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июня 2011 года  № 52</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производных салициловой кислоты, пирозолона и парааминофенола, средства химико-фармацевтические фармакотерапевтического действия прочие (НПВС)</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2T13:05:00Z</dcterms:modified>
  <cp:revision>126</cp:revision>
  <dc:subject/>
  <dc:title/>
</cp:coreProperties>
</file>