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2 июня 2011  года № 52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изводных салициловой кислоты, пирозолона и парааминофенола, средств химико-фармацевтических фармакотерапевтического действия прочих (НПВС)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оизводных салициловой кислоты, пирозолона и парааминофенола, средств химико-фармацевтических фармакотерапевтического действия прочих (НПВС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30.09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 054 (Сто двенадцать тысяч пятьдесят четыре) рубля 24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28 июн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 июня 2011 года  № 5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Производные салициловой кислоты, пирозолона и парааминофенола, средства химико-фармацевтические фармакотерапевтического действия прочие (НПВС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1250"/>
        <w:gridCol w:w="900"/>
        <w:gridCol w:w="1143"/>
        <w:gridCol w:w="14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мизол натрия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аствор для в/в и в/м введения 500 мг/2 мл, 1 мл - ампулы (10) - пачки картонные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4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флуномид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крытые оболочкой 20 мг, 30 шт. - флаконы полиэтиленовые - пачки картон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3,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19,36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етисалициловая к-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500 мг, 10 шт. - упаковки безъячейковые контур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лофен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крытые кишечнорастворимой оболочкой 50 мг, 10 шт. - упаковки ячейковые контурные (2) - пачки картон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4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клофена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мышечного введения 25 мг/мл, 3 мл - ампулы (5) - пачки картонные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хранения от 15 до 3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4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еторола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 30 мг/мл, 1 мл - ампулы темного стекла (5) - упаковки контурные пластиковые (поддоны) /пачки картон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387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Ибупрофен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наружного применения 5%, 50 г - тубы алюминиевые - пачки картон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9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Кетопрофен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мышечного введения 50мг/мл, 2мл -ампулы (5)-упаковки ячейковые контурные (2)-пачки картон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904,4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локсик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15 мг, 10 - упаковки ячейковые контурные (2) - пачки картонные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29,6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оксик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м/в 15 мг/1,5 мл прозрачный, желтого с зеленым оттенком цвета №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содержится: активное вещество: мелоксикама 15,0 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меглумин, гликофурол, полоксамер 188 (Плуроник Ф68), натрия хлорид, натрия гидроксид, вода д/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,5 мл в ампулу из бесцветного гидролитического стекла класса 1 с кольцом белого цвета над линией разлома ампулы и двумя кольцами зеленого и желтого цвета в верхней части ампул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5 лет. Не использовать после истечения срока годности, указанного на упаков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ия хранения: в защищенном от севта месте, при температуре не  выше 30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 Хранить в недоступном для детей месте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 753,2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мисул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диспергируемые 100 мг:10 - упаковки ячейковые контурные (2) - пачки картонные1 419,46.4 258,38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89,1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дроксихлорох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крытые оболочкой 200 мг, 10 шт. - упаковки ячейковые контурные (6) - пачки картон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9,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8,38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цетамол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500 мг, 10 шт. - упаковки безъячейковые контур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цетамол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крытые пленочной оболочкой 500 мг, 12 шт. - упаковки ячейковые контурные - пачки картон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23,60</w:t>
            </w:r>
          </w:p>
        </w:tc>
      </w:tr>
      <w:tr>
        <w:trPr/>
        <w:tc>
          <w:tcPr>
            <w:tcW w:w="8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 054,2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6-22T18:58:00Z</cp:lastPrinted>
  <dcterms:modified xsi:type="dcterms:W3CDTF">2011-06-22T13:07:00Z</dcterms:modified>
  <cp:revision>59</cp:revision>
  <dc:subject/>
  <dc:title>Приложение № 2</dc:title>
</cp:coreProperties>
</file>