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11 года №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тавка производных салициловой кислоты, пирозолона и парааминофенола, средства химико-фармацевтические фармакотерапевтического действия прочие (НПВС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22T13:03:00Z</dcterms:modified>
  <cp:revision>23</cp:revision>
  <dc:subject/>
  <dc:title>Приложение № 2</dc:title>
</cp:coreProperties>
</file>