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июня 2011 года  № 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92"/>
        <w:gridCol w:w="2340"/>
        <w:gridCol w:w="21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Фурацилин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0,02% - 410мл. Стерильно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6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57 600 (Пятьдесят семь тысяч шестьсот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cp:lastPrinted>2011-06-18T15:43:00Z</cp:lastPrinted>
  <dcterms:modified xsi:type="dcterms:W3CDTF">2011-06-22T13:32:00Z</dcterms:modified>
  <cp:revision>46</cp:revision>
  <dc:subject/>
  <dc:title>Наименование товара</dc:title>
</cp:coreProperties>
</file>