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 июня 2011  года № 5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 для лечения инфекционных заболеваний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0.09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600 (Пятьдесят семь тысяч шестьсот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8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ставка препаратов для лечения инфекционных заболева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ацил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0,02% - 410мл. Стерильно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60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 600,0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0T16:30:00Z</cp:lastPrinted>
  <dcterms:modified xsi:type="dcterms:W3CDTF">2011-06-22T13:28:00Z</dcterms:modified>
  <cp:revision>117</cp:revision>
  <dc:subject/>
  <dc:title>Приложение № 2</dc:title>
</cp:coreProperties>
</file>