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7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епаратов для лечения инфекционных заболе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    21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епаратов для лечения инфекционных заболеваний для  МУЗ «Городская клиническая больница</w:t>
      </w:r>
      <w:r>
        <w:rPr>
          <w:bCs/>
          <w:sz w:val="22"/>
          <w:szCs w:val="22"/>
        </w:rPr>
        <w:t xml:space="preserve">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репаратов для лечения инфекционных заболеваний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700 631 (Семьсот тысяч шестьсот тридцать один) рубль 93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37 от 0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, извещение №7ЭА от 08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0.06.2011 08:1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0.06.2011 08:54:3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фармаци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аметон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ОАО «Пермфармация»</w:t>
      </w:r>
      <w:r>
        <w:rPr/>
        <w:t xml:space="preserve"> с правом заключения гражданско-правового договора на поставку препаратов для лечения инфекционных заболеваний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492 639 (Четыреста девяносто две тысячи шестьсот тридцать девять) рублей 57 копеек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6-22T20:57:00Z</cp:lastPrinted>
  <dcterms:modified xsi:type="dcterms:W3CDTF">2011-06-22T15:00:00Z</dcterms:modified>
  <cp:revision>55</cp:revision>
  <dc:subject/>
  <dc:title>ПРОТОКОЛ № 91А/__/__ </dc:title>
</cp:coreProperties>
</file>