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26011000040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4 июня 2011 </w:t>
      </w:r>
    </w:p>
    <w:p>
      <w:pPr>
        <w:pStyle w:val="Heading3"/>
        <w:spacing w:before="327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яса, включая птицу (мясо говядина 1 категории, цыпленок бройлер 1 сорт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27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клиническая больница № 3" (ИНН 5904081524, КПП 590401001)</w:t>
      </w:r>
    </w:p>
    <w:p>
      <w:pPr>
        <w:pStyle w:val="Heading3"/>
        <w:spacing w:before="327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мяса, включая птицу (мясо говядина 1 категории, цыпленок бройлер 1 сорт)» </w:t>
        <w:br/>
        <w:t>Начальная (максимальная) цена контракта (с указанием валюты): 478 000,00 (четыреста семьдесят восемь тысяч) Российский рубль</w:t>
      </w:r>
    </w:p>
    <w:p>
      <w:pPr>
        <w:pStyle w:val="Heading3"/>
        <w:spacing w:before="327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26011000040 от 14.06.2011).</w:t>
      </w:r>
    </w:p>
    <w:p>
      <w:pPr>
        <w:pStyle w:val="Heading3"/>
        <w:spacing w:before="327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еливанова Римма Владими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Заморяхина Ядви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утенко Любовь Георги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аринова Екатерина Пет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илева Елена Геннад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27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4.06.2011 по адресу: г.Пермь, ул.Серпуховская, 11А</w:t>
      </w:r>
    </w:p>
    <w:p>
      <w:pPr>
        <w:pStyle w:val="Heading3"/>
        <w:spacing w:before="327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27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Торговый дом "Созвездие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ул.Куйбышева, 12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Пермь, ул.Запольская, д.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27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Спесивый Алексей Иванович (Адрес: 614023, г.Пермь, ул.Запольская, д.18).</w:t>
        <w:br/>
        <w:t>Предложение о цене контракта: 405 600,00 (четыреста пять тысяч шест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143481, КПП 590401001 Общество с ограниченной ответственностью "Торговый дом "Созвездие" (Адрес: 614990, г.пермь, ул.Куйбышева, 128).</w:t>
        <w:br/>
        <w:t>Предложение о цене контракта: 425 310,00 (четыреста двадцать пять тысяч триста дес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27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82" w:type="dxa"/>
        <w:tblLayout w:type="fixed"/>
        <w:tblCellMar>
          <w:top w:w="82" w:type="dxa"/>
          <w:left w:w="82" w:type="dxa"/>
          <w:bottom w:w="82" w:type="dxa"/>
          <w:right w:w="49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ливанова Римм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аморяхина Ядвиг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утенко Любовь Георги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аринова Екатери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илева Елена Геннад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2" w:type="dxa"/>
        <w:tblLayout w:type="fixed"/>
        <w:tblCellMar>
          <w:top w:w="82" w:type="dxa"/>
          <w:left w:w="82" w:type="dxa"/>
          <w:bottom w:w="82" w:type="dxa"/>
          <w:right w:w="491" w:type="dxa"/>
        </w:tblCellMar>
      </w:tblPr>
      <w:tblGrid>
        <w:gridCol w:w="2241"/>
        <w:gridCol w:w="7114"/>
      </w:tblGrid>
      <w:tr>
        <w:trPr/>
        <w:tc>
          <w:tcPr>
            <w:tcW w:w="22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КБ № 3"</w:t>
            </w:r>
          </w:p>
        </w:tc>
        <w:tc>
          <w:tcPr>
            <w:tcW w:w="711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084"/>
            </w:tblGrid>
            <w:tr>
              <w:trPr/>
              <w:tc>
                <w:tcPr>
                  <w:tcW w:w="708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084" w:type="dxa"/>
                  <w:tcBorders/>
                  <w:tcMar>
                    <w:top w:w="0" w:type="dxa"/>
                    <w:left w:w="0" w:type="dxa"/>
                    <w:bottom w:w="0" w:type="dxa"/>
                    <w:right w:w="818" w:type="dxa"/>
                  </w:tcMar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2" w:type="dxa"/>
        <w:tblLayout w:type="fixed"/>
        <w:tblCellMar>
          <w:top w:w="82" w:type="dxa"/>
          <w:left w:w="82" w:type="dxa"/>
          <w:bottom w:w="82" w:type="dxa"/>
          <w:right w:w="49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4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2" w:type="dxa"/>
        <w:tblLayout w:type="fixed"/>
        <w:tblCellMar>
          <w:top w:w="82" w:type="dxa"/>
          <w:left w:w="82" w:type="dxa"/>
          <w:bottom w:w="82" w:type="dxa"/>
          <w:right w:w="49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4.06.2011 №035630002601100004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яса, включая птицу (мясо говядина 1 категории, цыпленок бройлер 1 сорт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3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2" w:type="dxa"/>
        <w:tblLayout w:type="fixed"/>
        <w:tblCellMar>
          <w:top w:w="82" w:type="dxa"/>
          <w:left w:w="82" w:type="dxa"/>
          <w:bottom w:w="82" w:type="dxa"/>
          <w:right w:w="49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4.06.2011 №035630002601100004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яса, включая птицу (мясо говядина 1 категории, цыпленок бройлер 1 сорт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78 000,00 (четыреста семьдесят восем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9"/>
        <w:gridCol w:w="391"/>
        <w:gridCol w:w="28"/>
        <w:gridCol w:w="424"/>
        <w:gridCol w:w="199"/>
      </w:tblGrid>
      <w:tr>
        <w:trPr/>
        <w:tc>
          <w:tcPr>
            <w:tcW w:w="8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9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1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описью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Торговый дом "Созвездие" , ИНН 5904143481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ул.Куйбышева, 12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Пермь, ул.Запольская, д.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2" w:type="dxa"/>
        <w:tblLayout w:type="fixed"/>
        <w:tblCellMar>
          <w:top w:w="82" w:type="dxa"/>
          <w:left w:w="82" w:type="dxa"/>
          <w:bottom w:w="82" w:type="dxa"/>
          <w:right w:w="49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4.06.2011 №035630002601100004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яса, включая птицу (мясо говядина 1 категории, цыпленок бройлер 1 сорт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43481, КПП 590401001, Общество с ограниченной ответственностью "Торговый дом "Созвездие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2" w:type="dxa"/>
        <w:tblLayout w:type="fixed"/>
        <w:tblCellMar>
          <w:top w:w="82" w:type="dxa"/>
          <w:left w:w="82" w:type="dxa"/>
          <w:bottom w:w="82" w:type="dxa"/>
          <w:right w:w="49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4.06.2011 №035630002601100004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яса, включая птицу (мясо говядина 1 категории, цыпленок бройлер 1 сорт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Торговый дом "Созвездие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5 31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5 6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409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4:39:00Z</dcterms:created>
  <dc:creator>User</dc:creator>
  <dc:description/>
  <cp:keywords/>
  <dc:language>en-US</dc:language>
  <cp:lastModifiedBy>User</cp:lastModifiedBy>
  <dcterms:modified xsi:type="dcterms:W3CDTF">2011-06-24T04:40:00Z</dcterms:modified>
  <cp:revision>1</cp:revision>
  <dc:subject/>
  <dc:title>Протокол №0356300026011000040-1</dc:title>
</cp:coreProperties>
</file>