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4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33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3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33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» </w:t>
        <w:br/>
        <w:t>Начальная (максимальная) цена контракта (с указанием валюты): 220 000,00 (двести двадцать тысяч) Российский рубль</w:t>
      </w:r>
    </w:p>
    <w:p>
      <w:pPr>
        <w:pStyle w:val="Heading3"/>
        <w:spacing w:before="33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42 от 15.06.2011).</w:t>
      </w:r>
    </w:p>
    <w:p>
      <w:pPr>
        <w:pStyle w:val="Heading3"/>
        <w:spacing w:before="33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3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г.Пермь, ул.Серпуховская, 11А</w:t>
      </w:r>
    </w:p>
    <w:p>
      <w:pPr>
        <w:pStyle w:val="Heading3"/>
        <w:spacing w:before="33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3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ские овощ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родовский тракт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ельта-Омег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Даньшина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Екатерининская, 48-6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3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84530, КПП 590301001 Общество с ограниченной ответственностью "Дельта-Омега" (Адрес: 614068, г.Пермь, ул.Даньшина, 4).</w:t>
        <w:br/>
        <w:t>Предложение о цене контракта: 140 000,00 (сто сорок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Спесивый Алексей Иванович (Адрес: 614023, г.Пермь, ул.Запольская, д.18).</w:t>
        <w:br/>
        <w:t>Предложение о цене контракта: 140 800,00 (сто сорок тысяч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3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51"/>
        <w:gridCol w:w="7104"/>
      </w:tblGrid>
      <w:tr>
        <w:trPr/>
        <w:tc>
          <w:tcPr>
            <w:tcW w:w="2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74"/>
            </w:tblGrid>
            <w:tr>
              <w:trPr/>
              <w:tc>
                <w:tcPr>
                  <w:tcW w:w="70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74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0260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0260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0 000,00 (двести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404"/>
        <w:gridCol w:w="27"/>
        <w:gridCol w:w="439"/>
        <w:gridCol w:w="194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ские овощи" , ИНН 590415430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родовский тракт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ельта-Омега" , ИНН 590308453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Даньшина, 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Екатерининская, 48-6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Заполь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0260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Не указаны качественные характеристик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300, КПП 590401001, Общество с ограниченной ответственностью "Пермские овощ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530, КПП 590301001, Общество с ограниченной ответственностью "Дельта-Ом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0260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4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ские овощ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ельта-Оме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2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1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4:00Z</dcterms:created>
  <dc:creator>User</dc:creator>
  <dc:description/>
  <cp:keywords/>
  <dc:language>en-US</dc:language>
  <cp:lastModifiedBy>User</cp:lastModifiedBy>
  <dcterms:modified xsi:type="dcterms:W3CDTF">2011-06-22T07:59:00Z</dcterms:modified>
  <cp:revision>2</cp:revision>
  <dc:subject/>
  <dc:title>Протокол №0356300026011000042-1</dc:title>
</cp:coreProperties>
</file>