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4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июня 2011 </w:t>
      </w:r>
    </w:p>
    <w:p>
      <w:pPr>
        <w:pStyle w:val="Heading3"/>
        <w:spacing w:before="327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ка и молочных продукт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27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327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олока и молочных продуктов» </w:t>
        <w:br/>
        <w:t>Начальная (максимальная) цена контракта (с указанием валюты): 192 710,00 (сто девяносто две тысячи семьсот десять) Российский рубль</w:t>
      </w:r>
    </w:p>
    <w:p>
      <w:pPr>
        <w:pStyle w:val="Heading3"/>
        <w:spacing w:before="327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44 от 16.06.2011).</w:t>
      </w:r>
    </w:p>
    <w:p>
      <w:pPr>
        <w:pStyle w:val="Heading3"/>
        <w:spacing w:before="327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27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6.2011 по адресу: г.Пермь, ул.Серпуховская, 11А</w:t>
      </w:r>
    </w:p>
    <w:p>
      <w:pPr>
        <w:pStyle w:val="Heading3"/>
        <w:spacing w:before="327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27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Толмачева, 1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25 Октября, д.38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 Дмит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Мира, 2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Елькина,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ермьМолок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Пушкарская, 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27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5906096406, КПП 590601001 Общество с ограниченной ответственностью ООО "ПермьМолоко" (Адрес: 614051, г.Пермь, ул.Пушкарская, 138).</w:t>
        <w:br/>
        <w:t>Предложение о цене контракта: 128 540,00 (сто двадцать восемь тысяч пятьсот соро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Спирин Валерий Петрович (Адрес: 614000, г.Пермь, ул.25 Октября, д.38, кв.29).</w:t>
        <w:br/>
        <w:t>Предложение о цене контракта: 145 400,00 (сто сорок пять тысяч четыре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27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241"/>
        <w:gridCol w:w="7114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84"/>
            </w:tblGrid>
            <w:tr>
              <w:trPr/>
              <w:tc>
                <w:tcPr>
                  <w:tcW w:w="708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84" w:type="dxa"/>
                  <w:tcBorders/>
                  <w:tcMar>
                    <w:top w:w="0" w:type="dxa"/>
                    <w:left w:w="0" w:type="dxa"/>
                    <w:bottom w:w="0" w:type="dxa"/>
                    <w:right w:w="818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6.2011 №035630002601100004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ых 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6.2011 №035630002601100004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ых продукт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92 710,00 (сто девяносто две тысячи семьсот дес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391"/>
        <w:gridCol w:w="28"/>
        <w:gridCol w:w="424"/>
        <w:gridCol w:w="199"/>
      </w:tblGrid>
      <w:tr>
        <w:trPr/>
        <w:tc>
          <w:tcPr>
            <w:tcW w:w="8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1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писью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Толмачева, 1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25 Октября, д.38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 Дмит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Мира, 2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Елькина,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ьМолоко" , ИНН 5906096406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Пушкарская, 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6.2011 №035630002601100004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ых 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 Дмит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6406, КПП 590601001, Общество с ограниченной ответственностью ООО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6.2011 №035630002601100004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ых 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 2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 4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 Дмит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 53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 977,7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5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0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54:00Z</dcterms:created>
  <dc:creator>User</dc:creator>
  <dc:description/>
  <cp:keywords/>
  <dc:language>en-US</dc:language>
  <cp:lastModifiedBy>User</cp:lastModifiedBy>
  <dcterms:modified xsi:type="dcterms:W3CDTF">2011-06-23T10:55:00Z</dcterms:modified>
  <cp:revision>1</cp:revision>
  <dc:subject/>
  <dc:title>Протокол №0356300026011000044-1</dc:title>
</cp:coreProperties>
</file>