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046711000001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3 июн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мяса и мясных продуктов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дошкольное образовательное учреждение "Детский сад № 114" г. Перми (ИНН 5904114089, КПП 5904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мяса и мясных продуктов» </w:t>
        <w:br/>
        <w:t>Начальная (максимальная) цена контракта (с указанием валюты): 158 647,00 (сто пятьдесят восемь тысяч шестьсот сорок сем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46711000001 от 10.06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Десяткова Наталья Анатол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сых Светлана Юр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ергеева Валентина Михайл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Шостина Анастасия Серге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Ларионова Юлия Виктор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3.06.2011 по адресу: 614090, г. Пермь, ул. Гусарова, 9а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ООО "Манго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4, г. Пермь, ул. Чкалова, 2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ООО "Совирин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500 г. Пермь, ул. Шоссе Космонавтов, 31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23, г. Пермь, ул. Запольская,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3</w:t>
        <w:br/>
        <w:t>Спесивый Алексей Иванович (Адрес: 614023, г. Пермь, ул. Запольская, 18).</w:t>
        <w:br/>
        <w:t>Предложение о цене контракта: 146 407,00 (сто сорок шесть тысяч четыреста сем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48025164, КПП 594801001 Общество с ограниченной ответственностью ООО "Совирин" (Адрес: 614500 г. Пермь, ул. Шоссе Космонавтов, 316).</w:t>
        <w:br/>
        <w:t>Предложение о цене контракта: 154 387,00 (сто пятьдесят четыре тысячи триста восемьдесят сем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Десяткова Наталья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сых Светлана Ю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ергеева Валентин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остина Анастасия Серг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Ларионова Юлия Виктор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ДОУ "Детский сад № 114" г. Перми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3.06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3.06.2011 №035630004671100000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мяса и мясных продук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:0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43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3.06.2011 №035630004671100000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мяса и мясных продук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158 647,00 (сто пятьдесят восемь тысяч шестьсот сорок 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ри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Манго" , ИНН 5948025164, КПП 5948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4, г. Пермь, ул. Чкалова, 2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оставка мяса и мясных продуктов</w:t>
              <w:br/>
              <w:t>Сведения о включенных или не включенных расходах в цену товара, работы, услуги: в цену товара включены: расходы на перевозку, страхование, уплату таможенных пошлин, налогов, сборов и других обязательств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Совирин" , ИНН 5948025164, КПП 5948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500 г. Пермь, ул. Шоссе Космонавтов, 31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оставка мяса и мясных продуктов</w:t>
              <w:br/>
              <w:t>Сведения о включенных или не включенных расходах в цену товара, работы, услуги: В цену товара включены: расходы на перевозку, страхование, уплату таможенных пошлин, налогов, сборов и других обязательств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23, г. Пермь, ул. Запольская,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оставка мяса и мясных продуктов</w:t>
              <w:br/>
              <w:t>Сведения о включенных или не включенных расходах в цену товара, работы, услуги: В цену товара включены: расходы на перевозку, страхование, уплату таможенных пошлин, налогов, сборов и других обязательств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3.06.2011 №035630004671100000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мяса и мясных продук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48025164, КПП 594801001, Общество с ограниченной ответственностью ООО "Манг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48025164, КПП 594801001, Общество с ограниченной ответственностью ООО "Совирин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3.06.2011 №035630004671100000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мяса и мясных продук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Манг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4 39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Совирин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4 387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6 407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0:51:00Z</dcterms:created>
  <dc:creator>опер4</dc:creator>
  <dc:description/>
  <cp:keywords/>
  <dc:language>en-US</dc:language>
  <cp:lastModifiedBy>ump22</cp:lastModifiedBy>
  <dcterms:modified xsi:type="dcterms:W3CDTF">2011-06-24T10:51:00Z</dcterms:modified>
  <cp:revision>2</cp:revision>
  <dc:subject/>
  <dc:title/>
</cp:coreProperties>
</file>