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4671100000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3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овощей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дошкольное образовательное учреждение "Детский сад № 114" г. Перми (ИНН 590411408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овощей» </w:t>
        <w:br/>
        <w:t>Начальная (максимальная) цена контракта (с указанием валюты): 194 827,00 (сто девяносто четыре тысячи восемьсот двадцать 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46711000002 от 10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есяткова Наталья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сых Светлана Ю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ергеева Валентина Михайл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остина Анастасия Серг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арионова Юлия Викто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3.06.2011 по адресу: 614090, г. Пермь, ул. Гусарова, 9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7 (сем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Вишен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1, г. Пермь, ул. Голева, д. 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Ваганов Андрей Серге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г. Пермь, ул. Мира, д. 107, кв.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Ли Аврор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8, г. Пермь, ул. Новоколхозная, д. 2, кв. 1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Перешеин Александр Юрь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Елькина, д. 49, кв. 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25 Октября, д. 38, кв.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Спесивый Алексей Иван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4</w:t>
        <w:br/>
        <w:t>ИНН 590584864500, КПП Индивидуальный предприниматель Ли Аврора (Адрес: 614058, г. Пермь, ул. Новоколхозная, д. 2, кв. 17).</w:t>
        <w:br/>
        <w:t>Предложение о цене контракта: 137 052,00 (сто тридцать семь тысяч пятьдесят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ИНН 590401368314, КПП Индивидуальный предприниматель Спирин Валерий Петрович (Адрес: 614000, г. Пермь, ул. 25 Октября, д. 38, кв. 29).</w:t>
        <w:br/>
        <w:t>Предложение о цене контракта: 138 394,00 (сто тридцать восемь тысяч триста девяносто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есяткова Наталья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сых Светла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ергеева Валент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остина Анастасия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арионова Юлия Викто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ДОУ "Детский сад № 114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3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3.06.2011 №03563000467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0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1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3.06.2011 №03563000467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94 827,00 (сто девяносто четыре тысячи восемьсот двадцать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емь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Вишенка" , ИНН 5903000610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1, г. Пермь, ул. Голева, д. 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овощей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Ваганов Андрей Сергеевич , ИНН 590848370553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г. Пермь, ул. Мира, д. 107, кв.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овощей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анго"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овощей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Ли Аврора , ИНН 590584864500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8, г. Пермь, ул. Новоколхозная, д. 2, кв. 1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овощей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Перешеин Александр Юрьевич , ИНН 590416140150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Елькина, д. 49, кв. 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овощей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Спирин Валерий Петрович , ИНН 590401368314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25 Октября, д. 38, кв.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овощей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Спесивый Алексей Иванович , ИНН 590800402373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овощей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3.06.2011 №03563000467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00610, КПП 590301001, 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48370553, КПП , Индивидуальный предприниматель 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25135, КПП 590401001, 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84864500, КПП , Индивидуальный предприниматель Ли Аврор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6140150, КПП , Индивидуальный предприниматель 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1368314, КПП , 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0402373, КПП , 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3.06.2011 №03563000467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1 695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1 9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5 363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Ли Аврор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7 05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143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8 39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0 04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52:00Z</dcterms:created>
  <dc:creator>опер4</dc:creator>
  <dc:description/>
  <cp:keywords/>
  <dc:language>en-US</dc:language>
  <cp:lastModifiedBy>ump22</cp:lastModifiedBy>
  <dcterms:modified xsi:type="dcterms:W3CDTF">2011-06-24T10:52:00Z</dcterms:modified>
  <cp:revision>2</cp:revision>
  <dc:subject/>
  <dc:title/>
</cp:coreProperties>
</file>