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7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ых 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114" г. Перми (ИНН 590411408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ых продуктов» </w:t>
        <w:br/>
        <w:t>Начальная (максимальная) цена контракта (с указанием валюты): 187 854,00 (сто восемьдесят семь тысяч восемьсот пят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711000003 от 10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сяткова Наталья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ых Светла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остина Анастасия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арионова Юлия Викто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23.06.2011 по адресу: 614090, г. Пермь, ул. Гусарова, 9а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 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 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,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(Адрес: 614068, г. Пермь, ул. Толмачева, дом 17, кв. 18).</w:t>
        <w:br/>
        <w:t>Предложение о цене контракта: 142 307,00 (сто сорок две тысячи триста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3074556, КПП 590301001 Общество с ограниченной ответственностью ООО "АЛАН ТРЭЙД" (Адрес: 614990, г. Пермь, ул. Промышленная, 147).</w:t>
        <w:br/>
        <w:t>Предложение о цене контракта: 142 561,65 (сто сорок две тысячи пятьсот шест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есяткова 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ых Светла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остина Анастас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арионова Юлия Викто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11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6.2011 №03563000467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6.2011 №03563000467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7 854,00 (сто восемьдесят семь тысяч восемьсот пя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ых продуктов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 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 ул. Пушкарская,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ых продукто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ых продуктов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,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ых продуктов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ых продуктов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6.2011 №03563000467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6406, КПП 590601001, Общество с ограниченной ответственностью ООО " 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котировочной заявке нет сведений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6.2011 №03563000467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30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 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896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 033,5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82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561,6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3:00Z</dcterms:created>
  <dc:creator>опер4</dc:creator>
  <dc:description/>
  <cp:keywords/>
  <dc:language>en-US</dc:language>
  <cp:lastModifiedBy>ump22</cp:lastModifiedBy>
  <dcterms:modified xsi:type="dcterms:W3CDTF">2011-06-24T10:53:00Z</dcterms:modified>
  <cp:revision>2</cp:revision>
  <dc:subject/>
  <dc:title/>
</cp:coreProperties>
</file>