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4ЭА/1/2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</w:rPr>
        <w:t>право заключить договор</w:t>
      </w:r>
      <w:r>
        <w:rPr>
          <w:b/>
          <w:sz w:val="22"/>
          <w:szCs w:val="22"/>
        </w:rPr>
        <w:t xml:space="preserve"> на выполнение работ по </w:t>
      </w:r>
      <w:r>
        <w:rPr>
          <w:b/>
          <w:bCs/>
          <w:sz w:val="22"/>
          <w:szCs w:val="22"/>
        </w:rPr>
        <w:t xml:space="preserve">капитальному ремонту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ъездов и подходов к объектам социальной сферы Индустриального района г. Перми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 0156300008711000059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38" w:hanging="793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</w:t>
        <w:tab/>
        <w:t xml:space="preserve"> 24 июня 2011 года</w:t>
        <w:br/>
        <w:t xml:space="preserve"> 14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седание конкурсной (аукционной) комиссии по видам товаров, работ, услуг № 1 по рассмотрению вторых частей заявок на участие в открытом аукционе в электронной форме на </w:t>
      </w:r>
      <w:r>
        <w:rPr>
          <w:bCs/>
          <w:sz w:val="22"/>
          <w:szCs w:val="22"/>
        </w:rPr>
        <w:t>выполнение работ по капитальному ремонту подъездов и подходов к объектам социальной сферы Индустриального района г.Перми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полномоченном орга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муниципального заказа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614000, г.Пермь, ул. Кирова,8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(342) 212-55-4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БУ «Благоустройство Индустриальн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66, г.Пермь, ул.Стахановская,51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27-75-7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>В</w:t>
      </w:r>
      <w:r>
        <w:rPr>
          <w:bCs/>
          <w:sz w:val="22"/>
          <w:szCs w:val="22"/>
        </w:rPr>
        <w:t>ыполнение работ по капитальному ремонту подъездов и подходов к объектам социальной сферы Индустриального района г.Перми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0 861 128,50 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>
          <w:sz w:val="22"/>
          <w:szCs w:val="22"/>
        </w:rPr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65"/>
        <w:gridCol w:w="1656"/>
        <w:gridCol w:w="1604"/>
        <w:gridCol w:w="4107"/>
      </w:tblGrid>
      <w:tr>
        <w:trPr>
          <w:trHeight w:val="8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 заявки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18 072,0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41:3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ель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ую  часть заявки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у участника размещения заказа соответствующей требованиям, установленным документацией об открытом аукционе в электронной форме: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3553"/>
        <w:gridCol w:w="1800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ель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22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пинского,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знать победителем аукциона: ООО «Артель» с ценой контракта 10 318 072,07 рублей.</w:t>
      </w:r>
    </w:p>
    <w:p>
      <w:pPr>
        <w:pStyle w:val="Normal"/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 в электронной форме несостоявшимся в соответствии с ч.11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.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итель уполномоченного орган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8:00Z</dcterms:created>
  <dc:creator>СОК</dc:creator>
  <dc:description/>
  <cp:keywords/>
  <dc:language>en-US</dc:language>
  <cp:lastModifiedBy>СОК</cp:lastModifiedBy>
  <cp:lastPrinted>2011-06-09T16:50:00Z</cp:lastPrinted>
  <dcterms:modified xsi:type="dcterms:W3CDTF">2011-06-24T11:14:00Z</dcterms:modified>
  <cp:revision>6</cp:revision>
  <dc:subject/>
  <dc:title>ПРОТОКОЛ № 3ЭА/1/1</dc:title>
</cp:coreProperties>
</file>