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8ЭА/1/2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   выполнение работ по ремонту дворовых территорий многоквартирных домов,                 проездов к дворовым территориям многоквартирных домов на территории г.Перми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156300008711000072)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</w:tabs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>24 июня 2011 года</w:t>
        <w:br/>
        <w:t xml:space="preserve">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1 по рассмотрению вторых частей заявок на участие в открытом аукционе в электронной форме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4516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.Ю.Чепкасов 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614000, г.Пермь, ул.Ленина, 23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</w:t>
      </w:r>
      <w:r>
        <w:rPr/>
        <w:t xml:space="preserve">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614000, г. Пермь,  ул. Ленина, 25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: (342) </w:t>
      </w:r>
      <w:r>
        <w:rPr/>
        <w:t>212-06-24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/>
        <w:t>Выполнение работ по ремонту дворовых территорий многоквартирных домов, проездов к дворовым территориям многоквартирных домов на территории г.Перми.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контракта</w:t>
      </w:r>
      <w:r>
        <w:rPr>
          <w:b/>
          <w:sz w:val="22"/>
          <w:szCs w:val="22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653 283 799 рублей 26 коп., в том числе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зержинский район г. Перми – 96 966 079,39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дустриальный район г. Перми – 76 103 770,87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ировский район г. Перми – 53 899 984,89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енинский район г. Перми – 27 620 496,96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товилихинский район г. Перми – 199 975 902,43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селок Новые Ляды г. Перми – 8 336 259,79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джоникидзевский район г. Перми – 76 879 629,20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ердловский район г. Перми – 113 501 675,73 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,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467"/>
        <w:gridCol w:w="1656"/>
        <w:gridCol w:w="1604"/>
        <w:gridCol w:w="4111"/>
      </w:tblGrid>
      <w:tr>
        <w:trPr>
          <w:trHeight w:val="8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  <w:r>
              <w:rPr>
                <w:b/>
                <w:sz w:val="18"/>
                <w:szCs w:val="18"/>
              </w:rPr>
              <w:br/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ложение</w:t>
            </w:r>
          </w:p>
          <w:p>
            <w:pPr>
              <w:pStyle w:val="Normal"/>
              <w:ind w:left="-66" w:right="-108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о цене контракта, руб.</w:t>
            </w:r>
          </w:p>
        </w:tc>
        <w:tc>
          <w:tcPr>
            <w:tcW w:w="1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редложения</w:t>
            </w:r>
          </w:p>
        </w:tc>
        <w:tc>
          <w:tcPr>
            <w:tcW w:w="1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рядков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омер заявк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щения заказа</w:t>
            </w:r>
          </w:p>
        </w:tc>
      </w:tr>
      <w:tr>
        <w:trPr>
          <w:trHeight w:val="419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50 017 380.2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7:0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еверный Альянс»</w:t>
            </w:r>
          </w:p>
        </w:tc>
      </w:tr>
      <w:tr>
        <w:trPr>
          <w:trHeight w:val="4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650 017 380.26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7:18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Комфор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3553"/>
        <w:gridCol w:w="1800"/>
        <w:gridCol w:w="1177"/>
      </w:tblGrid>
      <w:tr>
        <w:trPr>
          <w:trHeight w:val="16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рядковы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номер заявки</w:t>
            </w:r>
          </w:p>
        </w:tc>
        <w:tc>
          <w:tcPr>
            <w:tcW w:w="3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для физических лиц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лосование</w:t>
            </w:r>
          </w:p>
        </w:tc>
      </w:tr>
      <w:tr>
        <w:trPr>
          <w:trHeight w:val="70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.И.О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Северный Альянс»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9000, Пермский край, г.Кудымкар, ул.М.Горького, д.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Ветлан-Комфорт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614000, Пермский край,                        г. Пермь, ул.Блюхера, д.7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4867" w:leader="none"/>
        </w:tabs>
        <w:ind w:left="0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Признать победителем аукциона:  </w:t>
      </w:r>
      <w:r>
        <w:rPr/>
        <w:t>ООО «Северный Альянс».</w:t>
      </w:r>
    </w:p>
    <w:p>
      <w:pPr>
        <w:pStyle w:val="Normal"/>
        <w:tabs>
          <w:tab w:val="clear" w:pos="708"/>
          <w:tab w:val="left" w:pos="4867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Трофим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Чепкас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21:00Z</dcterms:created>
  <dc:creator>СОК</dc:creator>
  <dc:description/>
  <cp:keywords/>
  <dc:language>en-US</dc:language>
  <cp:lastModifiedBy>СОК</cp:lastModifiedBy>
  <cp:lastPrinted>2011-06-24T14:18:00Z</cp:lastPrinted>
  <dcterms:modified xsi:type="dcterms:W3CDTF">2011-06-24T08:54:00Z</dcterms:modified>
  <cp:revision>6</cp:revision>
  <dc:subject/>
  <dc:title>ПРОТОКОЛ № 3ЭА/1/1</dc:title>
</cp:coreProperties>
</file>