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831100002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оказание услуг по проведению исследований (биохимические исследования крови, биохимические исследования мочи, серологические исследования, пренатальная диагностика, гормональные исследования) в третьем квартале 2011 года для МУЗ «ГП № 9»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9" (ИНН 5907031708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оказание услуг по проведению исследований (биохимические исследования крови, биохимические исследования мочи, серологические исследования, пренатальная диагностика, гормональные исследования) в третьем квартале 2011 года для МУЗ «ГП № 9» » </w:t>
        <w:br/>
        <w:t>Начальная (максимальная) цена контракта (с указанием валюты): 144 217,00 (сто сорок четыре тысячи двести сем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8311000025 от 16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узнеделева Галина Игор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ицул Светла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ладких Екатерина Вита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енисова Еле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узнецова Наталия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 Александр Викторович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6.2011 по адресу: 614030, г. Пермь ул. Писарева,5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Медицинский центр "Диапазо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 Пермь ул. Лебедева,25 "б"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ДЛ ДОМОДЕДОВО-ТЕС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, Московская обл., г. Домодедово, Каширское шоссе, 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53240, КПП 590601001 Общество с ограниченной ответственностью Медицинский центр "Диапазон" (Адрес: 614017, г. Пермь ул. Лебедева,25 "б").</w:t>
        <w:br/>
        <w:t>Предложение о цене контракта: 143 709,00 (сто сорок три тысячи семьсот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009046778, КПП 500901001 Общество с ограниченной ответственностью ООО "КДЛ ДОМОДЕДОВО-ТЕСТ" (Адрес: 142000, Московская обл., г. Домодедово, Каширское шоссе, 7).</w:t>
        <w:br/>
        <w:t>Предложение о цене контракта: 144 217,00 (сто сорок четыре тысячи двести сем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знеделева Галина Игор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цул Светла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ладких Екатерина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енисова Еле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знецова Наталия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пов Александр Викторо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9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6.2011 №035630001831100002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оказание услуг по проведению исследований (биохимические исследования крови, биохимические исследования мочи, серологические исследования, пренатальная диагностика, гормональные исследования) в третьем квартале 2011 года для МУЗ «ГП № 9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6.2011 №035630001831100002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оказание услуг по проведению исследований (биохимические исследования крови, биохимические исследования мочи, серологические исследования, пренатальная диагностика, гормональные исследования) в третьем квартале 2011 года для МУЗ «ГП № 9»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4 217,00 (сто сорок четыре тысячи двести сем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дицинский центр "Диапазон" , ИНН 5906053240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 Пермь ул. Лебедева,25 "б"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проведению биохимических исследований в третьем квартале 2011 г. для МУЗ "ГП №9"</w:t>
              <w:br/>
              <w:t>Сведения о включенных или не включенных расходах в цену товара, работы, услуги: Предлагаемая цена включает в себя расходы, в том числе на транспортировку взятого материала из поликлиники №1 и № 2 (ул.Писарева,56, ул.Гайвинская,105( и, доставку резултатов исследования исполнителем, а так же расходы на уплату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ДЛ ДОМОДЕДОВО-ТЕСТ" , ИНН 5009046778, КПП 5009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, Московская обл., г. Домодедово, Каширское шоссе, 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проведению биохимических исследований в 3 квартале 2011 г. для МУЗ "ГП №9"</w:t>
              <w:br/>
              <w:t>Сведения о включенных или не включенных расходах в цену товара, работы, услуги: Предлагаемая цена услуги включает в себя уплату налогов, сборов, транспортных расход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6.2011 №035630001831100002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оказание услуг по проведению исследований (биохимические исследования крови, биохимические исследования мочи, серологические исследования, пренатальная диагностика, гормональные исследования) в третьем квартале 2011 года для МУЗ «ГП № 9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3240, КПП 590601001, Общество с ограниченной ответственностью Медицинский центр "Диапаз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 5009046778, КПП 500901001, Общество с ограниченной ответственностью ООО "КДЛ ДОМОДЕДОВО-ТЕС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6.2011 №035630001831100002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оказание услуг по проведению исследований (биохимические исследования крови, биохимические исследования мочи, серологические исследования, пренатальная диагностика, гормональные исследования) в третьем квартале 2011 года для МУЗ «ГП № 9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дицинский центр "Диапаз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 70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ДЛ ДОМОДЕДОВО-ТЕС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 21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43:00Z</dcterms:created>
  <dc:creator>user</dc:creator>
  <dc:description/>
  <cp:keywords/>
  <dc:language>en-US</dc:language>
  <cp:lastModifiedBy>user</cp:lastModifiedBy>
  <dcterms:modified xsi:type="dcterms:W3CDTF">2011-06-24T02:43:00Z</dcterms:modified>
  <cp:revision>1</cp:revision>
  <dc:subject/>
  <dc:title/>
</cp:coreProperties>
</file>