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8311000026-1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br/>
        <w:t xml:space="preserve">24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оказание услуг по проведению исследований (гематологические показатели, показатели гемостаза, общеклинические исследования) в третьем квартале 2011 года для МУЗ «ГП № 9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9" (ИНН 5907031708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оказание услуг по проведению исследований (гематологические показатели, показатели гемостаза, общеклинические исследования) в третьем квартале 2011 года для МУЗ «ГП № 9» » </w:t>
        <w:br/>
        <w:t>Начальная (максимальная) цена контракта (с указанием валюты): 165 988,00 (сто шестьдесят пять тысяч девятьсот восемьдесят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8311000026 от 16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знеделева Галина Игор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ицул Светла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ладких Екатерина Вита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енисова Еле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узнецова Наталия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 Александр Викторович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24.06.2011 по адресу: 614030, г. Пермь ул. Писарева,56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едицинский центр "Диапаз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 Пермь ул. Лебедева,25 "б"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ДЛ ДОМОДЕДОВО-ТЕС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, Московская обл., г. Домодедово, Каширское шоссе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53240, КПП 590601001 Общество с ограниченной ответственностью Медицинский центр "Диапазон" (Адрес: 614017, г. Пермь ул. Лебедева,25 "б").</w:t>
        <w:br/>
        <w:t>Предложение о цене контракта: 165 588,00 (сто шестьдесят пять тысяч пятьсот восем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009046778, КПП 500901001 Общество с ограниченной ответственностью ООО "КДЛ ДОМОДЕДОВО-ТЕСТ" (Адрес: 142000, Московская обл., г. Домодедово, Каширское шоссе, 7).</w:t>
        <w:br/>
        <w:t>Предложение о цене контракта: 165 988,00 (сто шестьдесят пять тысяч девятьсот восем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знеделева Галин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цул Светла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ладких Екатерин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енисова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знецова Наталия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пов Александр Викторо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9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6.2011 №03563000183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услуг по проведению исследований (гематологические показатели, показатели гемостаза, общеклинические исследования) в третьем квартале 2011 года для МУЗ «ГП № 9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6.2011 №03563000183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услуг по проведению исследований (гематологические показатели, показатели гемостаза, общеклинические исследования) в третьем квартале 2011 года для МУЗ «ГП № 9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5 988,00 (сто шестьдесят пять тысяч девятьсот восем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цинский центр "Диапазон" , ИНН 590605324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 Пермь ул. Лебедева,25 "б"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проведению гематологических исследований в 3 квартале 2011 г. для МУЗ "ГП №9"</w:t>
              <w:br/>
              <w:t>Сведения о включенных или не включенных расходах в цену товара, работы, услуги: Предлагаемая цена услуг включает в себя расходы, в том числе на транспортировку взятого материала из поликлиники № 1 и №2 (ул. Писарева,56, ул. Гайвинская,105) и, доставку результатов исследования исполнителем, а так же расходы на уплату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ДЛ ДОМОДЕДОВО-ТЕСТ" , ИНН 5009046778, КПП 5009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, Московская обл., г. Домодедово, Каширское шоссе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проведению гематологических исследований в 3 квартале 2011 г. для МУЗ "ГП №9"</w:t>
              <w:br/>
              <w:t>Сведения о включенных или не включенных расходах в цену товара, работы, услуги: Предлагаемая цена услуги включает в себя уплату налогов, сборов, транспортных расход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6.2011 №03563000183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услуг по проведению исследований (гематологические показатели, показатели гемостаза, общеклинические исследования) в третьем квартале 2011 года для МУЗ «ГП № 9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3240, КПП 590601001, Общество с ограниченной ответственностью Медицинский центр "Диапаз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009046778, КПП 500901001, Общество с ограниченной ответственностью ООО "КДЛ ДОМОДЕДОВО-ТЕС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6.2011 №03563000183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услуг по проведению исследований (гематологические показатели, показатели гемостаза, общеклинические исследования) в третьем квартале 2011 года для МУЗ «ГП № 9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цинский центр "Диапаз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58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ДЛ ДОМОДЕДОВО-ТЕС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98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33:00Z</dcterms:created>
  <dc:creator>user</dc:creator>
  <dc:description/>
  <cp:keywords/>
  <dc:language>en-US</dc:language>
  <cp:lastModifiedBy>user</cp:lastModifiedBy>
  <dcterms:modified xsi:type="dcterms:W3CDTF">2011-06-24T03:33:00Z</dcterms:modified>
  <cp:revision>3</cp:revision>
  <dc:subject/>
  <dc:title/>
</cp:coreProperties>
</file>