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ПРОТОКОЛ № </w:t>
      </w:r>
      <w:r>
        <w:rPr/>
        <w:t>0356300020111000007-1</w:t>
      </w:r>
    </w:p>
    <w:p>
      <w:pPr>
        <w:pStyle w:val="Normal"/>
        <w:jc w:val="center"/>
        <w:rPr>
          <w:bCs/>
        </w:rPr>
      </w:pPr>
      <w:r>
        <w:rPr/>
        <w:t xml:space="preserve"> </w:t>
      </w:r>
      <w:r>
        <w:rPr>
          <w:bCs/>
        </w:rPr>
        <w:t xml:space="preserve">рассмотрения заявок на участие в открытом аукционе в электронной форме на </w:t>
      </w:r>
    </w:p>
    <w:p>
      <w:pPr>
        <w:pStyle w:val="Normal"/>
        <w:jc w:val="center"/>
        <w:rPr/>
      </w:pPr>
      <w:r>
        <w:rPr/>
        <w:t xml:space="preserve">Выполнение работ по ремонту газонов в границах УДС Кировского района г. Перми в 2011 году. </w:t>
      </w:r>
    </w:p>
    <w:p>
      <w:pPr>
        <w:pStyle w:val="Normal"/>
        <w:jc w:val="center"/>
        <w:rPr/>
      </w:pPr>
      <w:r>
        <w:rPr/>
        <w:t>извещение № 0356300020111000007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для м</w:t>
      </w:r>
      <w:r>
        <w:rPr/>
        <w:t xml:space="preserve">униципального бюджетного учреждения "Благоустройство Кировского района"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«27» июня 2011 года</w:t>
        <w:br/>
        <w:t xml:space="preserve">               10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а</w:t>
      </w:r>
      <w:r>
        <w:rPr>
          <w:sz w:val="22"/>
          <w:szCs w:val="22"/>
        </w:rPr>
        <w:t xml:space="preserve">укционной комиссии по размещению муниципального заказа на поставки товаров, выполнение работ, оказание услуг для муниципальных нужд муниципального бюджетного учреждения «Благоустройство Кировского района» (далее –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договора на </w:t>
      </w:r>
      <w:r>
        <w:rPr>
          <w:bCs/>
          <w:sz w:val="22"/>
          <w:szCs w:val="22"/>
        </w:rPr>
        <w:t xml:space="preserve">выполнение работ по </w:t>
      </w:r>
      <w:r>
        <w:rPr>
          <w:sz w:val="22"/>
          <w:szCs w:val="22"/>
        </w:rPr>
        <w:t xml:space="preserve">по ремонту газонов в границах УДС Кировского района г. Перми в 2011 году. </w:t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атюк Т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кова Е.С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Ю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Е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нская А.М.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бюджетное учреждение "Благоустройство Кировского района"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естонахождение: 614113, Пермский край, г.Пермь, Адмирала Нахимова, 4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работ по ремонту газонов в границах УДС Кировского района г. Перми в 2011 году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  2 129 174 рубля 34 копейк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открытом аукционе в электронной форме поступило 12 заявок на участие в открытом аукционе в электронной форме.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первые части заявок на участие в аукционе в электронной форм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и признать участниками открытого аукциона в электронной форме следующих участников размещения заказа: 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880"/>
        <w:gridCol w:w="2788"/>
      </w:tblGrid>
      <w:tr>
        <w:trPr>
          <w:trHeight w:val="163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натюк Т.В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ольшакова Е.С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трова Е.В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ынская А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икитина Ю.В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натюк Т.В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ольшакова Е.С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трова Е.В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ынская А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икитина Ю.В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натюк Т.В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ольшакова Е.С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трова Е.В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ынская А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икитина Ю.В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натюк Т.В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ольшакова Е.С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трова Е.В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ынская А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икитина Ю.В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натюк Т.В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ольшакова Е.С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трова Е.В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ынская А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икитина Ю.В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натюк Т.В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ольшакова Е.С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трова Е.В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ынская А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икитина Ю.В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натюк Т.В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ольшакова Е.С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трова Е.В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ынская А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икитина Ю.В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у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63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014"/>
        <w:gridCol w:w="1260"/>
        <w:gridCol w:w="1440"/>
        <w:gridCol w:w="3600"/>
        <w:gridCol w:w="1980"/>
        <w:gridCol w:w="787"/>
      </w:tblGrid>
      <w:tr>
        <w:trPr>
          <w:trHeight w:val="521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орядко-вый номер заявки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-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-ни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раздела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 това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натюк Т.В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ольшакова Е.С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трова Е.В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ынская А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икитина Ю.В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060"/>
        <w:gridCol w:w="2844"/>
      </w:tblGrid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едседатель  комиссии                                   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Гнатюк Т.В.</w:t>
            </w:r>
          </w:p>
        </w:tc>
      </w:tr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Большакова Е.С.</w:t>
            </w:r>
          </w:p>
        </w:tc>
      </w:tr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Никитина Ю.В.</w:t>
            </w:r>
          </w:p>
        </w:tc>
      </w:tr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Петрова Е.В.</w:t>
            </w:r>
          </w:p>
        </w:tc>
      </w:tr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ветственный секретарь комиссии:   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Полынская А.М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Директор МБУ «Благоустройство Кировского района»                                                       Т.В. Гнатюк</w:t>
      </w:r>
    </w:p>
    <w:sectPr>
      <w:type w:val="nextPage"/>
      <w:pgSz w:w="11906" w:h="16838"/>
      <w:pgMar w:left="900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42:00Z</dcterms:created>
  <dc:creator>СОК</dc:creator>
  <dc:description/>
  <cp:keywords/>
  <dc:language>en-US</dc:language>
  <cp:lastModifiedBy>USER13</cp:lastModifiedBy>
  <cp:lastPrinted>2011-06-24T14:55:00Z</cp:lastPrinted>
  <dcterms:modified xsi:type="dcterms:W3CDTF">2011-06-24T08:59:00Z</dcterms:modified>
  <cp:revision>61</cp:revision>
  <dc:subject/>
  <dc:title>ПРОТОКОЛ № 7ЭА/2/1</dc:title>
</cp:coreProperties>
</file>