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2011100000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965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ремонту улиц Новоржевской и Чебоксарской Кировского района г. Перми в 2011 году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65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"Благоустройство Кировского района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bukirow@mail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965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01564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965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01561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авлушин Артем Сергеевич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965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ля субъектов малого предпринимательств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965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подряда на выполнение работ по ремонту улиц Новоржевской и Чебоксарской Кировского района г. Перми в 2011 году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086 630,44 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375 Текущий ремонт и содержание дорог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17 кв.м., в том числе: ул. Новоржевская - 757 кв.м. ул. Чебоксарская - 960 кв.м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20 календарных дней с с даты заключения договора подря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 732,61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965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65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7.2011 09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965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7.2011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65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7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2"/>
        <w:gridCol w:w="4338"/>
      </w:tblGrid>
      <w:tr>
        <w:trPr/>
        <w:tc>
          <w:tcPr>
            <w:tcW w:w="62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7.06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38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4:12:00Z</dcterms:created>
  <dc:creator>USER13</dc:creator>
  <dc:description/>
  <cp:keywords/>
  <dc:language>en-US</dc:language>
  <cp:lastModifiedBy>USER13</cp:lastModifiedBy>
  <dcterms:modified xsi:type="dcterms:W3CDTF">2011-06-27T04:13:00Z</dcterms:modified>
  <cp:revision>2</cp:revision>
  <dc:subject/>
  <dc:title/>
</cp:coreProperties>
</file>