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0356300018411000005-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24» июня  2011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Клементьев Тимофей Юрьевич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ермякова Ири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и «Запись пациентов на прием»   (извещение от «10» июня 2011 года, размещено на официальном сайте  </w:t>
      </w:r>
      <w:hyperlink r:id="rId2">
        <w:r>
          <w:rPr>
            <w:rStyle w:val="InternetLink"/>
            <w:sz w:val="22"/>
            <w:szCs w:val="22"/>
            <w:lang w:val="en-GB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GB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oskaz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0» июня 2011 года)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договора  432162,00 рублей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.1.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2.2.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3.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07.2011 г. по 31.12.2011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62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 п.2,п.5,п.9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432160,00 (Четыреста тридцать две тысячи сто шестьдесят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2"/>
          <w:szCs w:val="22"/>
        </w:rPr>
        <w:t>цена договора, руб.: 432160,00 (Четыреста тридцать две тысячи сто шестьдесят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лементьев Тимофей Юрьевич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рмякова Ирина Александровна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  <w:tab/>
              <w:t xml:space="preserve">             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roskazna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9-20T09:21:00Z</cp:lastPrinted>
  <dcterms:modified xsi:type="dcterms:W3CDTF">2011-06-24T04:44:00Z</dcterms:modified>
  <cp:revision>113</cp:revision>
  <dc:subject/>
  <dc:title>ПРОТОКОЛ ОЦЕНКИ И СОПОСТАВЛЕНИЯ ЗАЯВОК НА УЧАСТИЕ В КОНКУРСЕ </dc:title>
</cp:coreProperties>
</file>