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  </w:t>
      </w:r>
      <w:r>
        <w:rPr>
          <w:caps/>
          <w:sz w:val="22"/>
          <w:szCs w:val="22"/>
        </w:rPr>
        <w:t>0356300018411000006-1</w:t>
        <w:br/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поставку  молока питьевого, фляжного жирностью 3,2 %  </w:t>
      </w:r>
    </w:p>
    <w:p>
      <w:pPr>
        <w:pStyle w:val="Heading"/>
        <w:spacing w:lineRule="exact" w:line="24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27» июня  2011 год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 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spacing w:lineRule="exact" w:line="240"/>
        <w:rPr/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лементьев Тимофей Юрьевич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ермякова Ирина Александровн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Поставка молока питьевого, фляжного жирностью  3,2 %  для МУЗ «Городская детская поликлиника № 3»   (извещение № </w:t>
      </w:r>
      <w:r>
        <w:rPr>
          <w:caps/>
          <w:sz w:val="22"/>
          <w:szCs w:val="22"/>
        </w:rPr>
        <w:t>0356300018411000006</w:t>
        <w:br/>
      </w:r>
      <w:r>
        <w:rPr>
          <w:sz w:val="24"/>
          <w:szCs w:val="24"/>
        </w:rPr>
        <w:t xml:space="preserve">  от «14» июня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4 » июня  2011 года)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158080,00 рублей.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бюджета г. Перми. 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3,2%.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(ГОСТ 17133) крышкой, объемом  38 литров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ждая емкость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4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ежедневно, кроме выходных и праздничных дней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 поставляемых  товаров: Детская молочная кухня, расположенная по адресу  г. Пермь, ул. Репина, 70 а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 поставки товаров:  с момента заключения МК по 30.09.2011 г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 товаров  должна  быть указана с учетом  всех  расходов, в том числе затрат на доставку товара, разгрузку товара, а так же всех налогов, сборов и иных обязательных платежей которые могут возникнуть при исполнении обязательств по муниципальному контракту. 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поставленных  товаров  будет произведена  путем  перечисления   денежных средств  на расчетный счет Поставщика   в течение 10 (десяти) банковских  дней  с  момента получения  счета-фактуры, накладных с указанием даты поставки и отметкой материально-ответственного лица Заказчика в получении товара и его надлежащем качестве.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е заявки.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Зобачев Алексей Семен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52,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песивый Алексей Иван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52,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Зобачев Алексей Семенович     и составила  143852,80  (Сто сорок три тысячи восемьсот пятьдесят два рубля  00 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ИП Зобачев Алексей Семенович 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8711, с.Сенькино, ул. Заречная,  д. 10, Добрянского района, Пермского края.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>143852,80  (Сто сорок три тысячи восемьсот пятьдесят два рубля  00 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40" w:before="0" w:after="0"/>
        <w:ind w:left="85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2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такую же, как и победитель, цену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П Спесивый Алексей Иванович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614023, г. Пермь, ул.Запольская,  д. 18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>143852,80  (Сто сорок три тысячи восемьсот пятьдесят два рубля  00 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лементьев Тимофей Юрьевич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рмякова Ири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1</cp:lastModifiedBy>
  <cp:lastPrinted>2010-10-01T08:17:00Z</cp:lastPrinted>
  <dcterms:modified xsi:type="dcterms:W3CDTF">2011-06-27T03:02:00Z</dcterms:modified>
  <cp:revision>140</cp:revision>
  <dc:subject/>
  <dc:title>ПРОТОКОЛ ОЦЕНКИ И СОПОСТАВЛЕНИЯ ЗАЯВОК НА УЧАСТИЕ В КОНКУРСЕ </dc:title>
</cp:coreProperties>
</file>