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извещения: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305110000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, расположенного по адресу: г. Пермь, ул. Н. Островского,20/Кирова,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, расположенного по адресу: г. Пермь, ул. Н. Островского,20/Кирова,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3 206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№1) и проекта контракта (Приложение №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Н. Островского,20/Кирова,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8.2011 по 01.09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1266,03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05.07.2011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08.07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1.07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1"/>
        <w:gridCol w:w="44"/>
      </w:tblGrid>
      <w:tr>
        <w:trPr/>
        <w:tc>
          <w:tcPr>
            <w:tcW w:w="93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        27.06.2011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 МУ «СМИ»                                                    И. Р. 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51:00Z</dcterms:created>
  <dc:creator>SamLab.ws</dc:creator>
  <dc:description/>
  <cp:keywords/>
  <dc:language>en-US</dc:language>
  <cp:lastModifiedBy>SamLab.ws</cp:lastModifiedBy>
  <dcterms:modified xsi:type="dcterms:W3CDTF">2011-06-24T12:24:00Z</dcterms:modified>
  <cp:revision>4</cp:revision>
  <dc:subject/>
  <dc:title/>
</cp:coreProperties>
</file>