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3051100003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здания, расположенного по адресу: г. Пермь,ул. Большевистская,8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ender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хайлова Наталья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зданий, расположенных по адресам: г. Пермь, ул. Большевистская,8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6 726,9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7020020 Услуги по управлению эксплуатацией нежилого фонда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1) и проекта контракта (Приложение №2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ул. Большевисткая,8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8.2011 по 01.09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383,63 Российский рубль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5.07.2011 10:0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8.07.20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1.07.201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7"/>
        <w:gridCol w:w="118"/>
      </w:tblGrid>
      <w:tr>
        <w:trPr/>
        <w:tc>
          <w:tcPr>
            <w:tcW w:w="9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ректор МУ «СМИ»                                                        И. Р. Хай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4:45:00Z</dcterms:created>
  <dc:creator>SamLab.ws</dc:creator>
  <dc:description/>
  <cp:keywords/>
  <dc:language>en-US</dc:language>
  <cp:lastModifiedBy>SamLab.ws</cp:lastModifiedBy>
  <dcterms:modified xsi:type="dcterms:W3CDTF">2011-06-24T13:00:00Z</dcterms:modified>
  <cp:revision>6</cp:revision>
  <dc:subject/>
  <dc:title/>
</cp:coreProperties>
</file>