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color w:val="000000"/>
          <w:sz w:val="22"/>
          <w:szCs w:val="22"/>
        </w:rPr>
        <w:t>Приложение № 1</w:t>
      </w:r>
    </w:p>
    <w:p>
      <w:pPr>
        <w:pStyle w:val="Normal"/>
        <w:ind w:left="5812" w:hanging="0"/>
        <w:jc w:val="left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color w:val="000000"/>
          <w:sz w:val="22"/>
          <w:szCs w:val="22"/>
        </w:rPr>
        <w:t>к документации об открытом</w:t>
      </w:r>
    </w:p>
    <w:p>
      <w:pPr>
        <w:pStyle w:val="Normal"/>
        <w:ind w:left="5812" w:hanging="0"/>
        <w:jc w:val="left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color w:val="000000"/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одержание здания, расположенного по адрес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. Пермь, ул. Большевистская,80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ая характеристика объектов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г. Пермь, </w:t>
      </w:r>
      <w:r>
        <w:rPr>
          <w:rStyle w:val="VisitedInternetLink"/>
          <w:rFonts w:cs="Times New Roman" w:ascii="Times New Roman" w:hAnsi="Times New Roman"/>
          <w:color w:val="000000"/>
          <w:sz w:val="22"/>
          <w:szCs w:val="22"/>
          <w:u w:val="none"/>
        </w:rPr>
        <w:t>ул. Большевистская,80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тер: В,Б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: лит.В – здание гаража с мастерской и раздевалкой, лит.Б - учреждение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д постройки: лит.В – 1937 г., лит.Б – 1965 г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жность: лит.В – 2 эт,  лит.Б – 2 эт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териал стен: лит.В – кирпичные, лит. Б - бревенчатые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риал перекрытий: лит. В – деревянное утепленное по балкам, лит.Б – деревянное утепленное по балкам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струкция и материал кровли: лит. В – мягкая рулонная по деревянной обрешетке и стропилам, лит.Б – шиферная по деревянной обрешетке и стропилам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чердачного помещения: В – нет,  лит.Б. - имеетс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д последнего капитального ремонта: нет данных, физический износ: лит. В - 64 % по Т.П. от 20.07.07 г., лит. Б – 37% по Т.П. от 27.12.99 г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ость: муниципальная, имущество казны города Перми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гоустройство зд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363"/>
        <w:gridCol w:w="1897"/>
        <w:gridCol w:w="1447"/>
        <w:gridCol w:w="1672"/>
      </w:tblGrid>
      <w:tr>
        <w:trPr>
          <w:trHeight w:val="4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 и канализац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нтиляц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фты</w:t>
            </w:r>
          </w:p>
        </w:tc>
      </w:tr>
      <w:tr>
        <w:trPr>
          <w:trHeight w:val="2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СЛ4И-678, ВРУ, электропроводка открытого типа. освещение – светильники с лампами люминисцен. и накал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ализованное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мер СКБ-20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ы КИП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осы отсутствую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бойлера      (отключено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ованное от ТЭЦ, т/узел элеваторный, т/сч. отсутствуют, бойлер ГВС откл. и опломбиров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очно-вытяжн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зд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985"/>
        <w:gridCol w:w="992"/>
        <w:gridCol w:w="2126"/>
        <w:gridCol w:w="851"/>
        <w:gridCol w:w="2268"/>
      </w:tblGrid>
      <w:tr>
        <w:trPr>
          <w:trHeight w:val="3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ест общего пользования, технических и вспомогательных помещ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олезная площад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ая площадь пустующих муниципальных  помещений на ______ 2011г.</w:t>
            </w:r>
          </w:p>
        </w:tc>
      </w:tr>
      <w:tr>
        <w:trPr>
          <w:trHeight w:val="1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нат по плану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нат по плану стр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нат по плану строения</w:t>
            </w:r>
          </w:p>
        </w:tc>
      </w:tr>
      <w:tr>
        <w:trPr>
          <w:trHeight w:val="4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.Б: 1этаж №1,3-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этаж № 3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.В: 1этаж №5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ж №1,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.Б: 1этаж №2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эт. №1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.В: 1эт. №1-4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.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1,8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.В: этаж:№1,3,4,5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ж: №1,2,3,4,5.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Убираемая площадь придомовой территории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убираемой территории, </w:t>
            </w:r>
          </w:p>
          <w:p>
            <w:pPr>
              <w:pStyle w:val="ConsPlusCell"/>
              <w:widowControl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границ убираемой территории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67,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 стороны дворового фасада и торцов зданий лит. Б,В уборка территории не требуется. со стороны главного фасада лит. В – 32 м от стены здания до ограждения территории. со стороны главного фасада лит. Б – 26 м от стены здания до ограждения территории</w:t>
            </w:r>
          </w:p>
        </w:tc>
      </w:tr>
    </w:tbl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_______________                                                                                Исполнитель _______________</w:t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, периодичность и сроки выполнения работ</w:t>
      </w:r>
    </w:p>
    <w:p>
      <w:pPr>
        <w:pStyle w:val="Normal"/>
        <w:ind w:left="2127" w:hanging="14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28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9"/>
        <w:gridCol w:w="5527"/>
        <w:gridCol w:w="1704"/>
        <w:gridCol w:w="2409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бо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вы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срок выполнения</w:t>
            </w:r>
          </w:p>
        </w:tc>
      </w:tr>
      <w:tr>
        <w:trPr>
          <w:trHeight w:val="169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I. Очистка придомовой территории и кровли</w:t>
            </w:r>
          </w:p>
        </w:tc>
      </w:tr>
      <w:tr>
        <w:trPr>
          <w:trHeight w:val="50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метание свежевыпавшего снега с тротуаров, пешеходных дорожек на придомовой территории, посыпка их песком при образовании гололедной пленк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 в зимни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метание тротуаров, пешеходных дорожек на придомовой территор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 в весенне-летни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аление с кровли, водосточных труб  снежных и ледовых све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 в зимни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ня</w:t>
            </w:r>
          </w:p>
        </w:tc>
      </w:tr>
      <w:tr>
        <w:trPr>
          <w:trHeight w:val="27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ка кровли и придомовой территории от мусора, сучьев, листье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раза в год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есна, осен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, 31 октября</w:t>
            </w:r>
          </w:p>
        </w:tc>
      </w:tr>
      <w:tr>
        <w:trPr>
          <w:trHeight w:val="13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тановка и очистка мусорных урн у входа в зд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воз снега, мусора, смёта с придомовой территор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ня</w:t>
            </w:r>
          </w:p>
        </w:tc>
      </w:tr>
      <w:tr>
        <w:trPr>
          <w:trHeight w:val="80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II. Содержание и текущий ремонт внутридомового инженерного оборудования</w:t>
            </w:r>
          </w:p>
        </w:tc>
      </w:tr>
      <w:tr>
        <w:trPr>
          <w:trHeight w:val="50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электроснабжения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электрической сети и оборудования в местах общего пользования, технических и вспомогательных помещениях. Зачистка клемм и соединений. Протяжка болтовых соединений. Удаление токопроводящей пы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неисправностей в ВРУ, электрических щитах, замена вышедших из строя электроустановочных изделий (трансформаторы тока, автоматические выключатели, предохранители, магнитные пускатели, включатели, розетки, распределительные коробки и т.п.) 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,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рушении подачи</w:t>
            </w:r>
          </w:p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энергии - 4 часа</w:t>
            </w:r>
          </w:p>
        </w:tc>
      </w:tr>
      <w:tr>
        <w:trPr>
          <w:trHeight w:val="234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замена поврежденной электрической проводки в местах общего пользования, технических и вспомогательных помещениях (до 20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замена вышедших из строя электродвигателей и отдельных узлов электроустановок системы электроснабжения 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ка и замена вышедших из строя коллективных приборов учета электрической энерг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на вышедших из строя 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 xml:space="preserve">ламп и светильник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ня</w:t>
            </w:r>
          </w:p>
        </w:tc>
      </w:tr>
      <w:tr>
        <w:trPr>
          <w:trHeight w:val="87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воз ламп, содержащих ртуть, для уничтожения и дезактивации  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ако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спытаний (замеров) сопротивления изоляции проводов, кабелей и заземляющих устройств системы электроснабжения 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раз в год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ятие и учет показаний коллективного прибора учета электроэнергии с представлением сведений о потреблении ресурсоснабжающей организаци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отопления</w:t>
            </w:r>
          </w:p>
        </w:tc>
      </w:tr>
      <w:tr>
        <w:trPr>
          <w:trHeight w:val="29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0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визия, регулировка и наладка запорно-регулирующей арматуры на магистральных трубопроводах, стояках, горизонтальной разводке систе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цел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1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вка и гидравлические испытания теплового узла и системы в цел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ежотопительный период и после ремон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сентября</w:t>
            </w:r>
          </w:p>
        </w:tc>
      </w:tr>
      <w:tr>
        <w:trPr>
          <w:trHeight w:val="531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уск системы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чалом отопительного пери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</w:t>
            </w:r>
          </w:p>
        </w:tc>
      </w:tr>
      <w:tr>
        <w:trPr>
          <w:trHeight w:val="36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рожнение системы, закрытие задвиж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окончанием отопительного перио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4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трубопроводов и отопительных приборов, уплотнение их соединений в местах общего пользования, технических и вспомогательных помещениях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33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течи в системе в цел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часа</w:t>
            </w:r>
          </w:p>
        </w:tc>
      </w:tr>
      <w:tr>
        <w:trPr>
          <w:trHeight w:val="407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6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замена отдельных участков трубопроводов (до 15м) и отдельных элементов системы (вентилей, кранов, задвижек, приборов отопления, насосов малой мощности и т.д.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,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рушении подачи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носителя - 1 день</w:t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7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становление разрушенной изоляции магистральных трубопровод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8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ятие и учет показаний коллективного прибора учета тепловой энергии с представлением сведений о потреблении ресурсоснабжающей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9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ка коллективных приборов учета тепловой энерг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83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ХВС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0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визия, регулировка и наладка запорно-регулирующей арматуры на магистральных трубопроводах, стояках, горизонтальной разводке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1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трубопроводов и уплотнение их соединений 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2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течи в системе в цел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часа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замена отдельных участков трубопроводов (до 15м) и отдельных элементов системы (вентилей, кранов, задвижек, расширительных баков, насосов малой мощности и т.д.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,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рушении подачи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ы - 1 день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4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замена унитазов, раковин, сливных бачков, смесителей и иного санитарно-технического оборудования в санузлах общего поль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отечках - 4 часа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5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ятие и учет показаний коллективного прибора учета расхода воды с представлением сведений о потреблении ресурсоснабжающей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6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ка и замена вышедших из строя коллективных приборов учета в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204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канализации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7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засоров либо замена сифонов, колен в санузлах общего поль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часа</w:t>
            </w:r>
          </w:p>
        </w:tc>
      </w:tr>
      <w:tr>
        <w:trPr>
          <w:trHeight w:val="41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8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канализационного выпуска и дренажа до колод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неделя, 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нарушении отвода 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чных вод - 1 день</w:t>
            </w:r>
          </w:p>
        </w:tc>
      </w:tr>
      <w:tr>
        <w:trPr>
          <w:trHeight w:val="22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9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замена отдельных участков трубопроводов, фасонных частей (до 15м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неделя, 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нарушении отвода 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чных вод - 1 день</w:t>
            </w:r>
          </w:p>
        </w:tc>
      </w:tr>
      <w:tr>
        <w:trPr>
          <w:trHeight w:val="134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вентиляции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0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ка наличия тяги в дымовентиляционных каналах, их прочистка, устранение завал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</w:t>
            </w:r>
          </w:p>
        </w:tc>
      </w:tr>
      <w:tr>
        <w:trPr>
          <w:trHeight w:val="273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1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замена отдельных участков вентиляционных коробов, воздуховодов,  дефлекторов, оголовков труб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III. Содержание и текущий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нструктивных элементов </w:t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енние работы в местах общего пользования, технических и вспомогательных помещениях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восстановление оконных конструкций (фрамуга, блок, ручки, откосы, подоконники). Замена разбитых стеко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день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восстановление дверных конструк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лок, полотно, замки, ручки, навесы, откосы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перил и поручней лестничных маршей, восстановление утраченных участков поручней пери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повреждений и дефектов стен (оштукатуривание, заделка трещин, сколов, окраска, побелка, оклейка обоями, восстановление и замена лопнувшей кафельной плитки, замена пластиковых, деревянных панелей - до 20 кв.м.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4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повреждений и дефектов потолочных конструкций (оштукатуривание, заделка трещин, сколов, окраска, замена потолочных плит типа «Байкал» - до 10 кв.м.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повреждений и дефектов покрытия полов (до 20 кв.м.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ка состояния (заделка, открытие) и ремонт вентиляционных продухов. Поддержание в технических помещениях температурно-влажностного режима согласно установленным требованиям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шка подтопленных участков технических помещений, уборка в них хлама, строительного мусора. Обеспечение свободного подхода к расположенным в них инженерным коммуникациям и оборудованию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ружные работы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местных деформаций строительных конструкций здания (фундамент, стены, кровля, архитектурные элементы и т.д.), угрожающих безопасности жизнедеятельности граждан и функционирования организаций. Устройство или замена отдельных элементов крылец. Временное крепление перекрытий и стропильной системы, усиление их отдельных элемент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0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восстановление входных дверей, запасных выходов и их составляющих (замки, засовы, полотна, навесы, ручки, откосы и т.д.). Установка доводчиков, пружин, упоров, уплотнителей на входные двер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1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восстановление решеток на окнах, парапетов,  выходов на крышу, слуховых окон, пожарных лестниц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2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ичная замена и восстановление утеплителя, гидро-, пароизоляционного слоя чердачного перекрытия (до 20 кв.м.)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3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стка, укрепление и ремонт водостока, козырьк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4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всех видов протечек кров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день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5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ировать выполнения изображений и все надписи на фасаде здания и входных дверя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ня</w:t>
            </w:r>
          </w:p>
        </w:tc>
      </w:tr>
      <w:tr>
        <w:trPr>
          <w:trHeight w:val="81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 Дезинсекция и дератизация</w:t>
            </w:r>
          </w:p>
        </w:tc>
      </w:tr>
      <w:tr>
        <w:trPr>
          <w:trHeight w:val="245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зинсекция и дерат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2127" w:hanging="14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</w:p>
    <w:p>
      <w:pPr>
        <w:pStyle w:val="Normal"/>
        <w:ind w:left="2127" w:hanging="14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2127" w:hanging="140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Заказчик:                                                                                     Исполнитель:</w:t>
      </w:r>
    </w:p>
    <w:p>
      <w:pPr>
        <w:pStyle w:val="Normal"/>
        <w:ind w:left="1407" w:hanging="14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 ______________ /И.Р. Хайдаров/                               Директор   ______________ /_________/</w:t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МП</w:t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812" w:hanging="0"/>
        <w:jc w:val="center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812" w:hanging="0"/>
        <w:jc w:val="center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5812" w:hanging="0"/>
        <w:jc w:val="center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5812" w:hanging="0"/>
        <w:jc w:val="center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ConsPlusNonformat1"/>
        <w:widowControl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И КАЧЕСТВА РАБОТ ПО СОДЕРЖАНИЮ И ТЕКУЩЕМУ РЕМОНТУ ЗДАНИЯ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Очистка придомовой территории и кровли:</w:t>
      </w:r>
    </w:p>
    <w:p>
      <w:pPr>
        <w:pStyle w:val="ConsPlusNormal1"/>
        <w:widowControl/>
        <w:ind w:firstLine="567"/>
        <w:jc w:val="both"/>
        <w:rPr/>
      </w:pPr>
      <w:r>
        <w:rPr>
          <w:rStyle w:val="VisitedInternetLink"/>
          <w:rFonts w:cs="Times New Roman" w:ascii="Times New Roman" w:hAnsi="Times New Roman"/>
          <w:color w:val="000000"/>
          <w:sz w:val="24"/>
          <w:szCs w:val="24"/>
        </w:rPr>
        <w:t>а)  в зимний 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туары, пешеходные  дорожки очищены от снега, а при образовании гололедной пленки посыпаны песко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рны расставлены и очищен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кровле и водосточных трубах отсутствуют снежные и ледовые свес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сота снежных масс на придомовой территории не превышает установленных норм.</w:t>
      </w:r>
    </w:p>
    <w:p>
      <w:pPr>
        <w:pStyle w:val="ConsPlusNormal1"/>
        <w:widowControl/>
        <w:ind w:firstLine="567"/>
        <w:jc w:val="both"/>
        <w:rPr/>
      </w:pPr>
      <w:r>
        <w:rPr>
          <w:rStyle w:val="VisitedInternetLink"/>
          <w:rFonts w:cs="Times New Roman" w:ascii="Times New Roman" w:hAnsi="Times New Roman"/>
          <w:color w:val="000000"/>
          <w:sz w:val="24"/>
          <w:szCs w:val="24"/>
        </w:rPr>
        <w:t>б)  в весенне-летний 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домовая территория очищена от мусора, сучьев, листье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рны расставлены и очищен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ровля очищена от мусора и листьев.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2. Содержание </w:t>
      </w:r>
      <w:r>
        <w:rPr>
          <w:rFonts w:cs="Times New Roman" w:ascii="Times New Roman" w:hAnsi="Times New Roman"/>
          <w:sz w:val="24"/>
          <w:szCs w:val="24"/>
        </w:rPr>
        <w:t>и текущий ремонт внутридомового инженерного оборудова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истема электроснабжения в местах общего пользования, технических и вспомогательных помещениях: 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- система электроснабжения и </w:t>
      </w:r>
      <w:r>
        <w:rPr>
          <w:rFonts w:cs="Times New Roman" w:ascii="Times New Roman" w:hAnsi="Times New Roman"/>
          <w:sz w:val="24"/>
          <w:szCs w:val="24"/>
        </w:rPr>
        <w:t>электротехническое оборудование, включая коллективные приборы учета,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работают исправно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- распределительные устройства и электрические щиты комплектн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окопроводящая пыль отсутствует; 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- лампы и светильники в местах общего пользования (санузлы, вестибюли, холлы, коридоры, тамбуры, лестничные площадки и т.д.) в рабочем состоянии;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- вышедшие из строя </w:t>
      </w:r>
      <w:r>
        <w:rPr>
          <w:rFonts w:cs="Times New Roman" w:ascii="Times New Roman" w:hAnsi="Times New Roman"/>
          <w:sz w:val="24"/>
          <w:szCs w:val="24"/>
        </w:rPr>
        <w:t>лампы, содержащие ртуть (люминесцентные, ДРЛ и прочие), периодически вывозятся для уничтожения и дезактивации в отведенные для этого места;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удовлетворительных испытаний (замеров) сопротивления изоляции проводов, кабелей и заземляющих устройств имеется.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б) система отопления, вентиляции, ХВС, водоотведен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системы, </w:t>
      </w:r>
      <w:r>
        <w:rPr>
          <w:rFonts w:cs="Times New Roman" w:ascii="Times New Roman" w:hAnsi="Times New Roman"/>
          <w:sz w:val="24"/>
          <w:szCs w:val="24"/>
        </w:rPr>
        <w:t xml:space="preserve">запорно-регулирующая арматура, узлы учета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и ино</w:t>
      </w:r>
      <w:r>
        <w:rPr>
          <w:rFonts w:cs="Times New Roman" w:ascii="Times New Roman" w:hAnsi="Times New Roman"/>
          <w:sz w:val="24"/>
          <w:szCs w:val="24"/>
        </w:rPr>
        <w:t xml:space="preserve">е оборудование систем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ботают исправно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соединения трубопроводов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хорошо уплотнен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трубопроводы и отопительные приборы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надежно закреплен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опровод отопления в чердачных и подвальных помещениях утеплен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началом отопительного сезона проведены промывка и гидравлическое испытание системы отопле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сех участках и узлах систем отсутствует течь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ализация, дренаж прочищены, засоры отсутствуют.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3. Содержание</w:t>
      </w:r>
      <w:r>
        <w:rPr>
          <w:rFonts w:cs="Times New Roman" w:ascii="Times New Roman" w:hAnsi="Times New Roman"/>
          <w:sz w:val="24"/>
          <w:szCs w:val="24"/>
        </w:rPr>
        <w:t xml:space="preserve"> и текущий ремонт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конструктивных элементов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емы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оснащены окнами и дверям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на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остеклены полностью;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трукции и открывающие механизмы окон, дверей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работают исправ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ила жестко закреплены в конструкции лестничных марш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ручни жестко прикреплены к перилам, отсутствуют участки перил с утраченным поручне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хнические помещения и проходы к ним не захламлены и убраны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 технических помещениях отсутствуют затопленные участк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шетки на окнах, парапеты и пожарные лестницы надежно закреплен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зырек над входной дверью хорошо закреплен и не пропускает осадк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ровля не пропускает осадк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досточные трубы, воронки надежно закреплены, засоры в них отсутствуют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местные дефекты наружных строительных конструкций здания (фундамент, стены, кровля, крыльца, перекрытия, стропильная система, архитектурные элементы и т.д.), угрожающие безопасности жизнедеятельности граждан и функционирования организаций, отсутствуют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ные дефекты внутренних конструктивных элементов в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 (стены, потолки, покрытия полов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тсутствуют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4. Дезинсекция и дератизац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ызуны и насекомые отсутству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Критерий применяется, если не установлена необходимость проведения капитального ремонта соответствующих конструктивных элементов и систем здания или иных работ, не входящих в Перечень работ по содержанию и текущему ремонту здания (Приложение №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27" w:hanging="140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Заказчик:                                                                                     Исполнитель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 ______________ /И.Р. Хайдаров/                               Директор   ______________ /_________/</w:t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МП</w:t>
      </w:r>
    </w:p>
    <w:p>
      <w:pPr>
        <w:pStyle w:val="Style16"/>
        <w:ind w:left="709" w:hanging="0"/>
        <w:rPr>
          <w:rStyle w:val="Style14"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ascii="Arial" w:hAnsi="Arial" w:cs="Arial"/>
      <w:sz w:val="20"/>
      <w:szCs w:val="20"/>
    </w:rPr>
  </w:style>
  <w:style w:type="character" w:styleId="2">
    <w:name w:val=" Знак Знак2"/>
    <w:qFormat/>
    <w:rPr>
      <w:rFonts w:ascii="Arial" w:hAnsi="Arial" w:cs="Arial"/>
      <w:sz w:val="20"/>
      <w:szCs w:val="20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2">
    <w:name w:val="Знак1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8">
    <w:name w:val="Стиль текста"/>
    <w:basedOn w:val="TextBody"/>
    <w:qFormat/>
    <w:pPr>
      <w:keepLines/>
      <w:widowControl/>
      <w:autoSpaceDE w:val="true"/>
      <w:spacing w:before="60" w:after="60"/>
      <w:ind w:hanging="0"/>
    </w:pPr>
    <w:rPr>
      <w:sz w:val="24"/>
      <w:szCs w:val="24"/>
    </w:rPr>
  </w:style>
  <w:style w:type="paragraph" w:styleId="32">
    <w:name w:val="Знак3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1:00Z</dcterms:created>
  <dc:creator>ConsultantPlus</dc:creator>
  <dc:description/>
  <cp:keywords/>
  <dc:language>en-US</dc:language>
  <cp:lastModifiedBy>SamLab.ws</cp:lastModifiedBy>
  <cp:lastPrinted>2011-06-20T12:16:00Z</cp:lastPrinted>
  <dcterms:modified xsi:type="dcterms:W3CDTF">2011-06-24T06:57:00Z</dcterms:modified>
  <cp:revision>20</cp:revision>
  <dc:subject/>
  <dc:title>1</dc:title>
</cp:coreProperties>
</file>