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пипекурония бромид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пипекурония бромид)» </w:t>
        <w:br/>
        <w:t>Начальная (максимальная) цена контракта (с указанием валюты): 72 000,00 (семьдесят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8 от 16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Фирма "ЕВРОСЕРВИ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05 г. Москва Нагорный проезд, 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7731241639, КПП 773101001 Закрытое акционерное общество "Фирма "ЕВРОСЕРВИС" (Адрес: 121357 г. Москва, ул. Вересаева, д. 8).</w:t>
        <w:br/>
        <w:t>Предложение о цене контракта: 44 421,30 (сорок четыре тысячи четыреста два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57 791,25 (пятьдесят семь тысяч семьсот девяносто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6.2011 №03563001418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пипекурония броми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6.2011 №03563001418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пипекурония броми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72 000,00 (семьдесят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ипекурония бромид (лиофилизат для приготовления раствора для внутривенных инъекций с растворителем 4мг №25) - 45 упаковок </w:t>
              <w:br/>
              <w:t xml:space="preserve">Сведения о включенных или не включенных расходах в цену товара, работы, услуги: 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еро-пипекуроний - лиофилизат для приготовления раствора для внутривенных инъекций с растворителем 4мг №25 - 45 упаковок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Фирма "ЕВРОСЕРВИС" , ИНН 7731241639, КПП 7731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05 г. Москва Нагорный проезд, 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ипекуроний-Веро 4 мг № 25 фл. - 45 упаковок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6.2011 №03563001418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пипекурония броми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1241639, КПП 773101001, Закрытое акционерное общество "Фирма "ЕВРОСЕРВИ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6.2011 №035630014181100006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пипекурония броми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7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791,25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Фирма "ЕВРОСЕРВИ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421,3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01:00Z</dcterms:created>
  <dc:creator>User</dc:creator>
  <dc:description/>
  <cp:keywords/>
  <dc:language>en-US</dc:language>
  <cp:lastModifiedBy>User</cp:lastModifiedBy>
  <cp:lastPrinted>2011-06-24T09:01:00Z</cp:lastPrinted>
  <dcterms:modified xsi:type="dcterms:W3CDTF">2011-06-24T03:03:00Z</dcterms:modified>
  <cp:revision>1</cp:revision>
  <dc:subject/>
  <dc:title/>
</cp:coreProperties>
</file>