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1ЭА от «27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(облучатель - рециркулятор ультрафиолетовый передвижной)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отделения патологии беременности МУЗ «Городская клиническая больница № 7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облучатель – рециркулятор) для отделения патологии беременност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, 3 отделение патологии беременности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38,00 (двадцать девять тысяч двести тридцать восемь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1-20T17:43:00Z</cp:lastPrinted>
  <dcterms:modified xsi:type="dcterms:W3CDTF">2011-06-27T02:50:00Z</dcterms:modified>
  <cp:revision>49</cp:revision>
  <dc:subject/>
  <dc:title>СОГЛАСОВАНО</dc:title>
</cp:coreProperties>
</file>