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п. 1 Облучатель-рециркулятор ультрафиолетовый передвиж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непрерывного обеззараживания воздуха закрытых помещений в присутствии и отсутствии люд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лучатель закрытого тип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сточник излучения — не менее 2-х ламп Philips TUV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ламп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5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ок службы лам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8000 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щ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польный, передвижно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нащен передвижной опор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изводитель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омендуемый объем</w:t>
            </w:r>
            <w:r>
              <w:rPr>
                <w:lang w:val="en-US"/>
              </w:rPr>
              <w:t xml:space="preserve"> </w:t>
            </w:r>
            <w:r>
              <w:rPr/>
              <w:t>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5 – 4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актерицидная эффектив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99,0 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тегория помещ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5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</w:t>
            </w:r>
          </w:p>
          <w:p>
            <w:pPr>
              <w:pStyle w:val="Style15"/>
              <w:jc w:val="center"/>
              <w:rPr/>
            </w:pPr>
            <w:r>
              <w:rPr/>
              <w:t>580 × 370 × 12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2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6-27T04:25:00Z</dcterms:modified>
  <cp:revision>8</cp:revision>
  <dc:subject/>
  <dc:title/>
</cp:coreProperties>
</file>