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системы видеонаблюдения здания администрации Орджоникидзевского района города Перми по ул. А. Щербакова,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ертина Лиди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системы видеонаблюдения здания администрации Орджоникидзевского района города Перми по ул. А. Щербакова,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0 61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865 Пусконаладочные работы средств телемехан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(Приложение №1 к документации об аукционе) и в локальном сметном расчете (Приложение №1 к проекту муниципального контракта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роизводятся Подрядчиком в течение 20 (двадцати) календарных дней с даты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030,6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7.06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 xml:space="preserve">Глава администрации района                                                                           Л.В. Королева  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54:00Z</dcterms:created>
  <dc:creator>eltorg</dc:creator>
  <dc:description/>
  <cp:keywords/>
  <dc:language>en-US</dc:language>
  <cp:lastModifiedBy>gohova</cp:lastModifiedBy>
  <dcterms:modified xsi:type="dcterms:W3CDTF">2011-06-27T04:27:00Z</dcterms:modified>
  <cp:revision>3</cp:revision>
  <dc:subject/>
  <dc:title/>
</cp:coreProperties>
</file>