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 721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6 Средства противосудорожные</w:t>
              <w:br/>
              <w:t>2423218 Средства, возбуждающие центральную нервную систему, прочие</w:t>
              <w:br/>
              <w:t>2423219 Средства, действующие на центральную нервную систему, прочие</w:t>
              <w:br/>
              <w:t>2423612 Средства успокаивающ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влияющие на нервную систему «или эквивалент»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23:00Z</dcterms:created>
  <dc:creator>economist2</dc:creator>
  <dc:description/>
  <cp:keywords/>
  <dc:language>en-US</dc:language>
  <cp:lastModifiedBy>economist2</cp:lastModifiedBy>
  <dcterms:modified xsi:type="dcterms:W3CDTF">2011-06-27T02:23:00Z</dcterms:modified>
  <cp:revision>2</cp:revision>
  <dc:subject/>
  <dc:title/>
</cp:coreProperties>
</file>