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МУЗ «Городская детская клиническая больница № 9 им. Пичугина П.И.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902) 79635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токин Александр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МУЗ «Городская детская клиническая больница № 9 им. Пичугина П.И.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Обоснование начальной (максимальной) цены Договора: 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для МУЗ «Городская детская клиническая больница № 9 им. Пичугина П.И.» Должны соответствовать требованиям, указанным в техническом задании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1. г. Пермь, ул. Комсомольский проспект, 43 (поликлиника № 1) 2. г. Пермь, ул. 25 Октября, 42 (пищеблок) 3. г. Пермь, ул. Запорожская,5/7 (поликлиника № 2); 4. г. Пермь, ул. Революции, 8 (поликлиника № 3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.08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одиться ежемесячно в соответствии с уточненным расчетом стоимости услуг и расходов Исполнителя, не позднее 25 числа следующего за расчетным месяца путем перечисления денежных средств на расчетный счет исполнителя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г. Пермь, Комсомольский проспект, д. 43, каб. 40 (бухгалтерия), (с понедельника по четверг с 9 часов 00 минут до 17 часов 00 минут, в пятницу с 9часов 00 минут до 16ч 00 мин,, перерыв на обед с 13-00 до 14-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2:22:00Z</dcterms:created>
  <dc:creator>economist2</dc:creator>
  <dc:description/>
  <cp:keywords/>
  <dc:language>en-US</dc:language>
  <cp:lastModifiedBy>economist2</cp:lastModifiedBy>
  <dcterms:modified xsi:type="dcterms:W3CDTF">2011-06-27T02:22:00Z</dcterms:modified>
  <cp:revision>3</cp:revision>
  <dc:subject/>
  <dc:title/>
</cp:coreProperties>
</file>