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198"/>
        <w:gridCol w:w="2121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249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 проведении запроса котировок</w:t>
            </w:r>
          </w:p>
          <w:p>
            <w:pPr>
              <w:pStyle w:val="Subtitl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оставку медицинского оборудования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/>
            </w:pPr>
            <w:r>
              <w:rPr>
                <w:caps w:val="false"/>
                <w:smallCaps w:val="false"/>
                <w:sz w:val="20"/>
              </w:rPr>
              <w:t>для</w:t>
            </w:r>
            <w:r>
              <w:rPr>
                <w:b w:val="false"/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МУЗ «Городская клиническая поликлиника №5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27»</w:t>
            </w:r>
            <w:r>
              <w:rPr/>
              <w:t xml:space="preserve"> июня 2011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редмета запроса котировок:  поставка медицинского оборудования для МУЗ «Городская клиническая поликлиника №5» (извещение №249 от «17» июня 2011 года размещено на официальном сайте РФ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официальном сайте города Перми  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17» июня 2011 года)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енные от предпринимательской деятельности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лный перечень и характеристики медицинского оборудования указаны в Приложении №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en-US" w:eastAsia="en-US" w:bidi="en-US"/>
              </w:rPr>
            </w:pPr>
            <w:r>
              <w:rPr>
                <w:rFonts w:cs="Times New Roman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ероев Хасана, 26 (каб.236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ечение 15 (пятнадцати) рабочих дней с даты заключения гражданско-правового договора.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52" w:hanging="0"/>
              <w:jc w:val="both"/>
              <w:rPr>
                <w:lang w:val="en-US" w:eastAsia="en-US" w:bidi="en-US"/>
              </w:rPr>
            </w:pP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договор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 000,00 (Двадцать две тысячи  рублей, 00 копее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и будет производиться безналичным перечислением денежных средств в течение 30 банковских дней с момента поставки товара, и после подписания акта приема-передачи товара, акта ввода в эксплуатацию, товарных накладных,  счета-фактуры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две котировочные заявки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договор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ика+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 89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Компания Киль-Прикамье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 9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знать котировочные заявки  соответствующей требованиям, установленным в извещении о проведении запроса котировок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ть победителем в проведении запроса котирово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Медика+»»</w:t>
            </w:r>
          </w:p>
          <w:p>
            <w:pPr>
              <w:pStyle w:val="Normal"/>
              <w:jc w:val="both"/>
              <w:rPr/>
            </w:pPr>
            <w:r>
              <w:rPr/>
              <w:t>Адрес:г. Пермь, ул.Героев Хасана, 7а, офис 31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Цена гражданско-правового договора 19 890,00 (Девятнадцать тысяч восемьсот девяносто рублей, 00 копеек)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ЗАО «Компания Киль-Прикамье»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стоящий протокол подлежит размещению на официальном сайте РФ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и на официальном сайте «Администрация города Перми» </w:t>
            </w:r>
            <w:hyperlink r:id="rId5">
              <w:r>
                <w:rPr>
                  <w:rStyle w:val="InternetLink"/>
                </w:rPr>
                <w:t>www.gorodperm.ru</w:t>
              </w:r>
            </w:hyperlink>
            <w:r>
              <w:rPr/>
              <w:t>.</w:t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09:00Z</dcterms:created>
  <dc:creator>Институт госзакупок РАГС</dc:creator>
  <dc:description/>
  <cp:keywords/>
  <dc:language>en-US</dc:language>
  <cp:lastModifiedBy>459</cp:lastModifiedBy>
  <cp:lastPrinted>2011-06-24T11:22:00Z</cp:lastPrinted>
  <dcterms:modified xsi:type="dcterms:W3CDTF">2011-06-24T05:23:00Z</dcterms:modified>
  <cp:revision>15</cp:revision>
  <dc:subject/>
  <dc:title>ПРОТОКОЛ ОЦЕНКИ И СОПОСТАВЛЕНИЯ ЗАЯВОК НА УЧАСТИЕ В КОНКУРСЕ </dc:title>
</cp:coreProperties>
</file>