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1ЭА от «27» июн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асходных материал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ходных материалов для клинико-диагностической лаборатории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6 300,00 (Двести восемьдесят шесть тысяч триста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7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ию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6-24T12:32:00Z</cp:lastPrinted>
  <dcterms:modified xsi:type="dcterms:W3CDTF">2011-06-24T06:32:00Z</dcterms:modified>
  <cp:revision>10</cp:revision>
  <dc:subject/>
  <dc:title>ИЗВЕЩЕНИЕ от 21 февраля 2011 года №3ЭА</dc:title>
</cp:coreProperties>
</file>