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95611000013-1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000000"/>
        </w:rPr>
        <w:t xml:space="preserve">на право заключения  гражданско-правового договора </w:t>
      </w:r>
      <w:r>
        <w:rPr>
          <w:b/>
        </w:rPr>
        <w:t>на поставку продуктов питания (кура, яйцо)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Детский пульмонологический санаторий «Светла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4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6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по размещению заказов для нужд МУЗ ДПС «Светлана» (далее – Комиссия) по рассмотрению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гражданско-правового договора </w:t>
      </w:r>
      <w:r>
        <w:rPr/>
        <w:t>на поставку продуктов питания (кура, яйцо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чельников Михаил Григор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бедева Наталья Алексе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рополова Юлия Никола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гражданско-правового договора </w:t>
      </w:r>
      <w:r>
        <w:rPr/>
        <w:t>на поставку продуктов питания (кура, яйцо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01028,00 </w:t>
      </w:r>
      <w:r>
        <w:rPr/>
        <w:t>руб.</w:t>
      </w:r>
      <w:r>
        <w:rPr>
          <w:bCs/>
        </w:rPr>
        <w:t xml:space="preserve"> (Сто одна тысяча двадцать восемь) руб. 00 ко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95611000013 от 10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6.2011одновременно с документацией об аукционе, извещение № 0356300095611000013 от 10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Теплоухов Борис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 г.Пермь ул .Революции д. 12, кв. 36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-23-05-37,2-23-31-69,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6-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6-188, 294-32-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 223-05-37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 в электронной форме,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Теплоухов Борис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чельников М.Г.</w:t>
            </w:r>
          </w:p>
          <w:p>
            <w:pPr>
              <w:pStyle w:val="Normal"/>
              <w:jc w:val="both"/>
              <w:rPr/>
            </w:pPr>
            <w:r>
              <w:rPr/>
              <w:t>Лебедева Н.А.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.В.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.Ф.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.Н.</w:t>
            </w:r>
          </w:p>
          <w:p>
            <w:pPr>
              <w:pStyle w:val="Normal"/>
              <w:jc w:val="both"/>
              <w:rPr/>
            </w:pPr>
            <w:r>
              <w:rPr/>
              <w:t>Демидова Т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12pt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-84" w:hanging="36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tbl>
      <w:tblPr>
        <w:tblW w:w="20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70"/>
        <w:gridCol w:w="5370"/>
        <w:gridCol w:w="5371"/>
      </w:tblGrid>
      <w:tr>
        <w:trPr>
          <w:trHeight w:val="378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Пчельников Михаил Григорьевич/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Лебедева Наталья Алексеевна/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Волосатова Надежда Васильевна/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Галиханова Гульнара Финатовна/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Ярополова Юлия Николаевна/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/Демидова Татьяна Юрьевна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                                                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User</cp:lastModifiedBy>
  <cp:lastPrinted>2011-06-24T19:30:00Z</cp:lastPrinted>
  <dcterms:modified xsi:type="dcterms:W3CDTF">2011-06-27T02:23:00Z</dcterms:modified>
  <cp:revision>236</cp:revision>
  <dc:subject/>
  <dc:title>ПРОТОКОЛ № 01/03-07</dc:title>
</cp:coreProperties>
</file>