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>аукционе в электронной форме № 37Э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лодильник фармацевтический – в количестве 5 шт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94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48"/>
        <w:gridCol w:w="2885"/>
        <w:gridCol w:w="2045"/>
      </w:tblGrid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, характеристики, свой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к параметрам и условия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фармацевтическ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Ф-250 «</w:t>
            </w:r>
            <w:r>
              <w:rPr>
                <w:sz w:val="22"/>
                <w:szCs w:val="22"/>
                <w:lang w:val="en-US"/>
              </w:rPr>
              <w:t>Pozis</w:t>
            </w:r>
            <w:r>
              <w:rPr>
                <w:sz w:val="22"/>
                <w:szCs w:val="22"/>
              </w:rPr>
              <w:t>» или эквивален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ранения лекарственных препаратов, вакцин, реагентов, биологических образц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ий паспорт на русском язык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та выпус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октября 2010г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 эквивалентности: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истема принудительной циркуляции воздуха; металлическая дверь с замком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втоматическое поддержание температуры в камер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игнализация при отклонении температуры от заданно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ображение температуры на табло панели управл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лючение вентилятора при открывании двер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ий объем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0 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абаритные размеры: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2" w:hanging="0"/>
              <w:jc w:val="both"/>
              <w:rPr/>
            </w:pPr>
            <w:r>
              <w:rPr/>
              <w:t>- высо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300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2" w:hanging="0"/>
              <w:jc w:val="both"/>
              <w:rPr/>
            </w:pPr>
            <w:r>
              <w:rPr/>
              <w:t>- шир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00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2" w:hanging="0"/>
              <w:jc w:val="both"/>
              <w:rPr/>
            </w:pPr>
            <w:r>
              <w:rPr/>
              <w:t>- глуб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07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требляемая мощност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В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пряж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нимальная разность задаваемых температу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апазон рабочих температу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+2…+14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тующие изделия: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2" w:hanging="0"/>
              <w:jc w:val="both"/>
              <w:rPr/>
            </w:pPr>
            <w:r>
              <w:rPr/>
              <w:t>- пол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 ш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2" w:hanging="0"/>
              <w:jc w:val="both"/>
              <w:rPr/>
            </w:pPr>
            <w:r>
              <w:rPr/>
              <w:t>- сосу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ш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2" w:hanging="0"/>
              <w:jc w:val="both"/>
              <w:rPr/>
            </w:pPr>
            <w:r>
              <w:rPr/>
              <w:t>- клю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ш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Стерилизатор паровой – </w:t>
      </w:r>
      <w:r>
        <w:rPr>
          <w:b/>
          <w:sz w:val="22"/>
          <w:szCs w:val="22"/>
        </w:rPr>
        <w:t>в количестве</w:t>
      </w:r>
      <w:r>
        <w:rPr>
          <w:b/>
        </w:rPr>
        <w:t xml:space="preserve"> 2 ш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322"/>
        <w:gridCol w:w="2880"/>
        <w:gridCol w:w="2160"/>
      </w:tblGrid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, характеристики, свой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к параметрам и услов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тор пар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TD 17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стерилизации стоматологических, хирургических инструментов, перевязочного материала, для стерилизации полых инструментов и стоматологических наконечников. Стерилизует и дезинфицирует кА в упаковке, так и без упаков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ий паспорт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та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октября 201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 эквивалентности: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 стерилиз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плей, показывающий в режиме реального времени все данные в течение цикла стери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рамма, обеспечивающая автоматическую диагностику (электронная система блокировки двери, температурный контроль, автоматическое отключение питания в случае механического повреждения стерилизатора), защиту от перегрева и от избыточного д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троенная система сбора конденсированной 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акуумная суш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таточная вла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нкция предвакуу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кропроцессорное управ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втоматическая/ручная подача и слив 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кам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 ли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резервуара для дистиллированной 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 ли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ва режима стери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жим - 121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2 режим - 13</w:t>
            </w:r>
            <w:r>
              <w:rPr>
                <w:lang w:val="en-US"/>
              </w:rPr>
              <w:t>4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ремя стери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-2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жим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фазы вакуу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ожность ручной установки температурного ре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требляемая мощ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200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пря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23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отки из нержавеющей ст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не менее 3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лотков из нержавеющей ст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душный филь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ханический зам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меры камер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14"/>
              <w:jc w:val="both"/>
              <w:rPr/>
            </w:pPr>
            <w:r>
              <w:rPr/>
              <w:t>- ди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  <w:r>
              <w:rPr>
                <w:lang w:val="en-US"/>
              </w:rPr>
              <w:t>3</w:t>
            </w:r>
            <w:r>
              <w:rPr/>
              <w:t>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14"/>
              <w:jc w:val="both"/>
              <w:rPr/>
            </w:pPr>
            <w:r>
              <w:rPr/>
              <w:t>- глуб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ный врач МУЗ «ГСП №2»</w:t>
        <w:tab/>
        <w:tab/>
        <w:tab/>
      </w:r>
      <w:r>
        <w:rPr>
          <w:u w:val="single"/>
        </w:rPr>
        <w:tab/>
        <w:tab/>
      </w:r>
      <w:r>
        <w:rPr/>
        <w:tab/>
        <w:t>Е.В.Чупракова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Admin</cp:lastModifiedBy>
  <cp:lastPrinted>2011-06-22T15:45:00Z</cp:lastPrinted>
  <dcterms:modified xsi:type="dcterms:W3CDTF">2011-06-27T06:08:00Z</dcterms:modified>
  <cp:revision>98</cp:revision>
  <dc:subject/>
  <dc:title>Приложение № 1</dc:title>
</cp:coreProperties>
</file>