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медицинского оборудования</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 xml:space="preserve">(342) </w:t>
            </w:r>
            <w:r>
              <w:rPr>
                <w:sz w:val="22"/>
                <w:szCs w:val="22"/>
              </w:rPr>
              <w:t>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медицинского оборудования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253241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На основании коммерческих предложений поставщиков средняя стоимость предмета закупки составила 253241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6.07.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8.07.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1.07.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Admin</cp:lastModifiedBy>
  <cp:lastPrinted>2011-05-17T11:37:00Z</cp:lastPrinted>
  <dcterms:modified xsi:type="dcterms:W3CDTF">2011-06-27T03:32:00Z</dcterms:modified>
  <cp:revision>125</cp:revision>
  <dc:subject/>
  <dc:title/>
</cp:coreProperties>
</file>